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97А/1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 право заключить муниципальный контракт на выполнение работ по демонтажу и хранению самовольно размещенных (установленных) некапитальных объектов, расположенных на территории Дзержинского района города Перм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 администрации Дзержинского района города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08» октя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14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право заключить муниципальный контракт на выполнение работ по демонтажу и хранению самовольно размещенных (установленных) некапитальных объектов, расположенных на территории Дзержинского района города Перми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1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Администрация Дзержинского района города Перми</w:t>
      </w:r>
    </w:p>
    <w:p>
      <w:pPr>
        <w:pStyle w:val="Normal"/>
        <w:rPr/>
      </w:pPr>
      <w:r>
        <w:rPr/>
        <w:t>Руководитель – Нохрин Илья Борисович</w:t>
      </w:r>
    </w:p>
    <w:p>
      <w:pPr>
        <w:pStyle w:val="Normal"/>
        <w:rPr/>
      </w:pPr>
      <w:r>
        <w:rPr/>
        <w:t>Адрес – 614990, г.Пермь, ул.Ленина, 85</w:t>
      </w:r>
    </w:p>
    <w:p>
      <w:pPr>
        <w:pStyle w:val="Normal"/>
        <w:rPr/>
      </w:pPr>
      <w:r>
        <w:rPr/>
        <w:t>Телефон – (342) 223-14-8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1» октября 2009 года (Протокол рассмотрения заявок на участие в открытом аукционе № 297А/1/1 от «01» октябр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: </w:t>
      </w:r>
      <w:r>
        <w:rPr/>
        <w:t>729 000 (семьсот двадцать девять тысяч) 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36 450 (тридцать шесть тысяч четыреста пятьдесят) рублей, что составляет 5% от начальной (максимальной)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СВ колор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Встречная, 35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             ул. Причальная, 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амСтройИнвес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7, г. Пермь, ул.Пушкарская, 13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7, г. Пермь, ул.Пушкарская, 13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Шувалов Евгений Виктор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ермский край, г.Нытва, ул.Т.Самуэли, д.10, кв.4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мский край, г.Нытва, ул.Т.Самуэли, д.10, кв.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75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Благоустройств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614022, г. Пермь, ул.Кавалерийская, </w:t>
            </w:r>
          </w:p>
          <w:p>
            <w:pPr>
              <w:pStyle w:val="Normal"/>
              <w:ind w:right="-108" w:hanging="0"/>
              <w:rPr/>
            </w:pPr>
            <w:r>
              <w:rPr/>
              <w:t>д. 1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614022, г. Пермь, ул.Кавалерийская, </w:t>
            </w:r>
          </w:p>
          <w:p>
            <w:pPr>
              <w:pStyle w:val="Normal"/>
              <w:ind w:right="-108" w:hanging="0"/>
              <w:rPr/>
            </w:pPr>
            <w:r>
              <w:rPr/>
              <w:t>д. 1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61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цес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14065, г.Пермь, ул.Шоссе Космонавтов, 3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14065, г.Пермь, ул.Шоссе Космонавтов, 353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поступило от участника аукциона ООО «Пермь-Благоустройство» (карточка № 1) и составило 725 355 руб. 00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не поступило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пкасов Р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ыков В.И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0:07:00Z</dcterms:created>
  <dc:creator>ump15</dc:creator>
  <dc:description/>
  <cp:keywords/>
  <dc:language>en-US</dc:language>
  <cp:lastModifiedBy>Шляпин Андрей Андреевич</cp:lastModifiedBy>
  <cp:lastPrinted>2009-10-08T12:40:00Z</cp:lastPrinted>
  <dcterms:modified xsi:type="dcterms:W3CDTF">2009-10-08T08:40:00Z</dcterms:modified>
  <cp:revision>23</cp:revision>
  <dc:subject/>
  <dc:title>ПРОТОКОЛ № 01/03-07</dc:title>
</cp:coreProperties>
</file>