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295</w:t>
      </w:r>
      <w:r>
        <w:rPr>
          <w:b/>
        </w:rPr>
        <w:t>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выполнение капитального ремонта</w:t>
      </w:r>
    </w:p>
    <w:p>
      <w:pPr>
        <w:pStyle w:val="Normal"/>
        <w:jc w:val="center"/>
        <w:rPr>
          <w:smallCaps/>
        </w:rPr>
      </w:pPr>
      <w:r>
        <w:rPr/>
        <w:t>терапевтического корпуса МУЗ «Медсанчасть №9 им.М.А. Тверье»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для </w:t>
      </w:r>
      <w:r>
        <w:rPr>
          <w:b/>
        </w:rPr>
        <w:t>МУЗ «Медсанчасть №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7"/>
      </w:tblGrid>
      <w:tr>
        <w:trPr/>
        <w:tc>
          <w:tcPr>
            <w:tcW w:w="47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октября 2009 год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капитального ремонта терапевтического корпуса МУЗ «Медсанчасть №9 им.М.А. Тверье» </w:t>
      </w: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1"/>
      </w:tblGrid>
      <w:tr>
        <w:trPr/>
        <w:tc>
          <w:tcPr>
            <w:tcW w:w="47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.М.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3-61, 221-75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октября 2009 года (Протокол рассмотрения заявок на участие в открытом аукционе № 295А/1/1 от «02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3 456 253,64  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172 812,68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мэйк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1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нтажТрансСтрой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ангард-Строй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5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З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 д.19, оф.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 д.19, оф.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снова-Плюс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. г.Пермь, ул.Уинская, 5-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 Халтурина 8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НГ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63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63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-2007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26, оф.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-Трест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д.4, оф.4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Мира, 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Решетниковский спуск, 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 Сибирская, 1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Окулова, 8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Псковская, 4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Псковская, 4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Промышленная торговая компания "УралПромЭнерго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Данщина, 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-18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кс-Строй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Деревообделочная, д.3, оф.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 Лебедева, 3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Промышленная,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 Плюс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и О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МАШ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Строительная компания "Регион-59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Герцена, 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Герцена, 3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ЮНАЙТ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, г.Пермь, ул.Большевистская, 141, оф.13/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, г.Пермь, ул.Большевистская, 141, оф.13/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йл Инжиниринг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166а, оф.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Верхнемуллинская, 126, оф.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стар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8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8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ик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Адмирала Нахимова, 4б, а/я 25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Адмирала Нахимова, 4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гистральСпецСтрой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Кронштадская, д.39, оф.2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Пермь, Подлесная, 4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д.5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д.5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ниверсальная Компания ДОЛ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ибирская, д.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ибирская, д.3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камская Строительная Компания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Орджоникидзе, д.14, оф.40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Орджоникидзе, д.14, оф.40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К РегионПермСтрой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ркадия Гайдара, д.1, оф.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ркадия Гайдара, д.1, оф.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"Покров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Пермь, ул.Ушакова, 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Пермь, ул.Ушакова, 3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ация-М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д.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ул.Коломенская,7-17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лавИнвестСтрой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г.Екатеринбург, ул.Техническая, 4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Тюмень, ул. Володарского, 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РемПермь"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91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Героев Хасана, 9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66, оф.31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Ленина, 66, оф. 31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МагистральСпецСтрой» (карточка № 13) и составило 2 246 564 руб. 87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Уральский терем» (карточка № 14) и составило 2 419 377 руб. 55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11"/>
        <w:gridCol w:w="3681"/>
      </w:tblGrid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 М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10:00Z</dcterms:created>
  <dc:creator>ump15</dc:creator>
  <dc:description/>
  <cp:keywords/>
  <dc:language>en-US</dc:language>
  <cp:lastModifiedBy>опер3</cp:lastModifiedBy>
  <cp:lastPrinted>2007-09-05T15:06:00Z</cp:lastPrinted>
  <dcterms:modified xsi:type="dcterms:W3CDTF">2009-10-08T09:36:00Z</dcterms:modified>
  <cp:revision>7</cp:revision>
  <dc:subject/>
  <dc:title>ПРОТОКОЛ № 01/03-07</dc:title>
</cp:coreProperties>
</file>