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03А/1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работ по монтажу системы вентиляции и теплоснабжения калориферов в помещениях спортзала и столовой здания МОУ «СОШ № 99» г. Перми</w:t>
      </w:r>
    </w:p>
    <w:p>
      <w:pPr>
        <w:pStyle w:val="Normal"/>
        <w:jc w:val="center"/>
        <w:rPr/>
      </w:pPr>
      <w:r>
        <w:rPr/>
        <w:t>для МОУ «СОШ № 99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8» октября 2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ить муниципальный контракт на выполнение работ по монтажу системы вентиляции и теплоснабжения калориферов в помещениях спортзала и столовой здания МОУ «СОШ № 99» г. Перми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331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«Средняя общеобразовательная школа № 99» г. Перми</w:t>
      </w:r>
    </w:p>
    <w:p>
      <w:pPr>
        <w:pStyle w:val="Normal"/>
        <w:jc w:val="both"/>
        <w:rPr/>
      </w:pPr>
      <w:r>
        <w:rPr/>
        <w:t>Руководитель:  Кадрова Любовь Николаевна</w:t>
      </w:r>
    </w:p>
    <w:p>
      <w:pPr>
        <w:pStyle w:val="Normal"/>
        <w:jc w:val="both"/>
        <w:rPr/>
      </w:pPr>
      <w:r>
        <w:rPr/>
        <w:t>Адрес: 614111, г. Пермь, ул. Серебрянский проезд, д. 8</w:t>
      </w:r>
    </w:p>
    <w:p>
      <w:pPr>
        <w:pStyle w:val="Normal"/>
        <w:jc w:val="both"/>
        <w:rPr/>
      </w:pPr>
      <w:r>
        <w:rPr/>
        <w:t>Телефон: (342) 242-76-0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1 октября </w:t>
      </w:r>
      <w:r>
        <w:rPr>
          <w:color w:val="000000"/>
        </w:rPr>
        <w:t>2009 года (Протокол рассмотрения заявок на участие в открытом аукционе № 303А/1/1 от 1 октября 2009 г, № 303А/1/2 от 7 октября 2009 г. о внесении изменений в протокол № 303А/1/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Начальная (максимальная) цена муниципального контракта: </w:t>
      </w:r>
      <w:r>
        <w:rPr>
          <w:b/>
          <w:color w:val="000000"/>
        </w:rPr>
        <w:t>2 129 827, 38 руб. (Два миллиона сто двадцать девять тысяч восемьсот двадцать семь рублей 38 копеек).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color w:val="000000"/>
        </w:rPr>
        <w:t>106 491,37 руб.</w:t>
      </w:r>
      <w:r>
        <w:rPr/>
        <w:t xml:space="preserve"> (Сто шесть тысяч четыреста девяносто один рублей 37 копеек)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460"/>
        <w:gridCol w:w="2938"/>
        <w:gridCol w:w="1905"/>
      </w:tblGrid>
      <w:tr>
        <w:trPr>
          <w:tblHeader w:val="true"/>
          <w:trHeight w:val="474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Уральский терем"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Большевистская, д. 59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Большевистская, д. 59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Электротехника"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990, г. Пермь, ул. Решетниковский спуск, д. 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600, г. Пермь, ул. Сибирская, д. 17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Астрон-Комфорт"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Большевистская, д. 5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Большевистская, д. 5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Респект"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Большевистская, д. 2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Большевистская, д. 2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алабанов А.В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23, г. Пермь, ул. Псковская, д. 48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ПТК "УралПромЭнерго"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990, г. Пермь, ул. Данщина, д. 7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990, г. Пермь, ул. Данщина, д. 7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СК "Теплов и Сухов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55, г. Пермь, ул. Промышленная, д. 8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55, г. Пермь, ул. Промышленная, д. 8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СтройПерспектив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68, г. Пермь, ул. Большевистская, д. 141, оф. 13/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68, г. Пермь, ул. Большевистская, д. 141, оф. 13/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Торговый дом "Контур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64, г. Пермь, ул. Чкалова, д. 7, оф. 5,6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64, г. Пермь, ул. Чкалова, д. 7, оф. 5,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Эверест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111, г. Пермь, ул. Муромская, д. 3, оф.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111, г. Пермь, ул. Муромская, д. 3, оф.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СК"Регион-59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8740, г. Добрянка, ул. Герцена, д 3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8740, г. Добрянка, ул. Герцена, д 3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 "Новация-М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Ленина, д. 38д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Ленина, д. 38д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СлавИнвестСтрой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25000, г. Тюмень, ул. Володарского, д. 5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25000, г. Тюмень, ул. Володарского, д. 5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ОО "Компания Вентстрой"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94, г. Пермь, ул. Челюскинцев, д. 1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94, г. Пермь, ул. Челюскинцев, д. 1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Последнее предложение о цене контракта (цене лота) поступило от участника аукциона ООО «Уральский терем» (карточка № 1) и составило 2119178 (Два миллиона сто девятнадцать тысяч сто семьдесят восемь) руб. 24 коп. Он признан победителем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едпоследнего предложения о цене контракта (цене лота) не поступало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лтанов Евгений Алико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14:00Z</dcterms:created>
  <dc:creator>ump15</dc:creator>
  <dc:description/>
  <cp:keywords/>
  <dc:language>en-US</dc:language>
  <cp:lastModifiedBy>Евгений Аликович</cp:lastModifiedBy>
  <cp:lastPrinted>2009-10-08T15:01:00Z</cp:lastPrinted>
  <dcterms:modified xsi:type="dcterms:W3CDTF">2009-10-08T09:03:00Z</dcterms:modified>
  <cp:revision>4</cp:revision>
  <dc:subject/>
  <dc:title>ПРОТОКОЛ № 01/03-07</dc:title>
</cp:coreProperties>
</file>