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352А от «09» октябр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МУК "Объединение муниципальных библиотек" приглашает всех заинтересованных лиц принять участие в открытом аукционе «на право заключения муниципального контракта на поставку периодических печатных изданий для комплектования библиотечного фонда МУК "Объединение муниципальных библиотек" в первом полугодии 2010 года», проводимом среди субъектов малого предпринимательств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Муниципальное учреждение культуры "Объединение муниципальных библиотек"</w:t>
      </w:r>
    </w:p>
    <w:p>
      <w:pPr>
        <w:pStyle w:val="Normal"/>
        <w:ind w:firstLine="720"/>
        <w:rPr/>
      </w:pPr>
      <w:r>
        <w:rPr>
          <w:sz w:val="28"/>
          <w:szCs w:val="28"/>
        </w:rPr>
        <w:t>Адрес: 614000 г.Пермь, ул. Петропавловская, д. 25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lang w:val="en-US"/>
          </w:rPr>
          <w:t>pushli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актное лицо по организационным вопросам: Клешнина Наталья Сергеевна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тактный телефон/ факс: </w:t>
      </w:r>
      <w:r>
        <w:rPr>
          <w:b/>
          <w:bCs/>
          <w:sz w:val="28"/>
          <w:szCs w:val="28"/>
        </w:rPr>
        <w:t>8 (342) 212-13-91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ое лицо по комплектованию: Степанова Анна Львовн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ый телефон: 8 (342) 212-19-40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поставка  периодических печатных изданий для комплектования библиотечного фонда МУК "Объединение муниципальных библиотек" в первом полугодии 2010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 xml:space="preserve"> – библиотеки города Перми – филиалы МУК "Объединение муниципальных библиотек"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</w:pPr>
      <w:r>
        <w:rPr>
          <w:b/>
          <w:sz w:val="28"/>
          <w:szCs w:val="28"/>
        </w:rPr>
        <w:t>Форма и порядок оплаты</w:t>
      </w:r>
      <w:r>
        <w:rPr>
          <w:sz w:val="28"/>
          <w:szCs w:val="28"/>
        </w:rPr>
        <w:t xml:space="preserve"> –  Оплата осуществляется путем перечисления 100 % суммы контракта на расчетный счет Поставщика в течение 20 (двадцати) дней со дня заключения муниципального контракта, на основании выставленного Поставщиком счета, при условии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 xml:space="preserve"> предоставления Поставщиком документов,  либо копий документов, подтверждающих факты заключения договоров с издательствами и агентствами, осуществляющими издание и распространение периодических изданий указанных в Техническом задании № 1 к документации об аукционе на период подписки – 1 полугодие 2010 года.</w:t>
      </w:r>
    </w:p>
    <w:p>
      <w:pPr>
        <w:pStyle w:val="TextBody"/>
        <w:ind w:left="360" w:hanging="0"/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- </w:t>
      </w:r>
      <w:r>
        <w:rPr>
          <w:sz w:val="28"/>
          <w:szCs w:val="28"/>
        </w:rPr>
        <w:t>2 300 000 (два миллиона триста тысяч) рублей 00 копее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Величина понижения начальной (максимальной) цены контракта («шаг аукциона») – </w:t>
      </w:r>
      <w:r>
        <w:rPr>
          <w:sz w:val="28"/>
          <w:szCs w:val="28"/>
        </w:rPr>
        <w:t>5% от начальной цены контракта, что составляет: 115 000,00 рублей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 и подачи заяв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ументация об аукционе предоставляется бесплатно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мь, ул. Петропавловская,  д. 25 каб.32, 3 этаж, контактный телефон/факс 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342)  212-13-91. Контактное лицо – Клешнина Наталья Сергеев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3">
        <w:r>
          <w:rPr>
            <w:rStyle w:val="InternetLink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аукционе принимаются с 9:00 ч. до 17:00 ч. в рабочие дни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«10» октября 2009 года до 10:00  «30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октября 2009 года по адресу: г. Пермь, ул. Петропавловская, 25, каб. 32, 3 этаж. Суббота, воскресенье выходные дни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рассмотрения заявок и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Место рассмотрения заявок: г. Пермь, ул. Петропавловская, д. 25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Дата и время начала рассмотрения заявок: 10:00  «30</w:t>
      </w:r>
      <w:r>
        <w:rPr>
          <w:color w:val="000000"/>
          <w:sz w:val="28"/>
          <w:szCs w:val="28"/>
        </w:rPr>
        <w:t>» октября</w:t>
      </w:r>
      <w:r>
        <w:rPr>
          <w:sz w:val="28"/>
          <w:szCs w:val="28"/>
        </w:rPr>
        <w:t xml:space="preserve"> 2009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Аукцион состоится по адресу г.Пермь, ул. Кирова, д. 82, 2 этаж зал заседаний, в 10:30 «11» ноября 2009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 Участниками аукциона могут являться только субъекты малого предпринимательства. Участники должны соответствовать требованиям ст. 4 Федерального закона от 24.07.2007 г. № 209-ФЗ «О развитии малого и среднего предпринимательства в РФ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567" w:right="0" w:hanging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character" w:styleId="Style15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hlib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6:06:00Z</dcterms:created>
  <dc:creator>Пресс-служба</dc:creator>
  <dc:description/>
  <cp:keywords/>
  <dc:language>en-US</dc:language>
  <cp:lastModifiedBy>USER</cp:lastModifiedBy>
  <cp:lastPrinted>2009-04-13T14:19:00Z</cp:lastPrinted>
  <dcterms:modified xsi:type="dcterms:W3CDTF">2009-10-05T09:55:00Z</dcterms:modified>
  <cp:revision>25</cp:revision>
  <dc:subject/>
  <dc:title>ИЗВЕЩЕНИЕ № 1 А от 10 августа 2007 г</dc:title>
</cp:coreProperties>
</file>