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pacing w:val="2"/>
          <w:sz w:val="28"/>
          <w:szCs w:val="28"/>
        </w:rPr>
        <w:t xml:space="preserve">Изучив документацию об аукционе на право заключить муниципальный контракт на поставку периодических печатных изданий для комплектования библиотечного фонда МУК "Объединение муниципальных библиотек" в первом полугодии 2010 года, а также применимое к данному аукциону законодательство 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8"/>
          <w:szCs w:val="28"/>
        </w:rPr>
        <w:t xml:space="preserve">предлагает поставить продукцию, предусмотренную техническим заданием в соответствии с указанными в документации сроками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ное предложение означает согласие с условиями муниципального контракта, предусмотренного документацией об аукцион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м сообщаем, что в отношении 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проводится ликвидация, отсутствует решение арбитражного суда о признании лица банкротом и об открытии конкурсного производства, деятельность не приостановлена в порядке, предусмотренном Кодексом Российской Федерации об административных правонарушениях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, отсутствуют сведения в реестре недобросовестных поставщ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м подтверждаем, что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ет требованиям, установленным статьей 4 Федерального закона от 24.07.2007 г. № 209-ФЗ «О развитии малого и среднего предпринимательства в Российской Федерации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 превышает двадцать пять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: до ста человек включительн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унктом 1 Постановления Правительства Российской Федерации от 22 июля 2008 г.         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556: 400 млн. рублей для малых предприятий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left="-284" w:right="22" w:firstLine="284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TextBody"/>
        <w:ind w:firstLine="567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я: на _____ листах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</w:t>
      </w:r>
    </w:p>
    <w:p>
      <w:pPr>
        <w:pStyle w:val="TextBody"/>
        <w:ind w:left="2160" w:firstLine="720"/>
        <w:rPr>
          <w:sz w:val="20"/>
        </w:rPr>
      </w:pPr>
      <w:r>
        <w:rPr>
          <w:sz w:val="20"/>
        </w:rPr>
        <w:t>(ФИО подписавшего заявку)</w:t>
      </w:r>
    </w:p>
    <w:p>
      <w:pPr>
        <w:sectPr>
          <w:type w:val="nextPage"/>
          <w:pgSz w:w="11906" w:h="16838"/>
          <w:pgMar w:left="1134" w:right="425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нике размещения заказа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юридических лиц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рменное наименование (наименование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о-правовая форм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места нахождения (по регистрации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ое местонахожде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контактного телефо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физических лиц, в том числе индивидуальных предпринимателей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аспортные данны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ведения о месте жительств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мер контактного телефо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>_________________</w:t>
        <w:tab/>
        <w:tab/>
        <w:t>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(дата) </w:t>
        <w:tab/>
        <w:tab/>
        <w:tab/>
        <w:t xml:space="preserve">              (подпись, М.П.)                        (ф.и.о.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18:00Z</dcterms:created>
  <dc:creator>Наташа</dc:creator>
  <dc:description/>
  <cp:keywords/>
  <dc:language>en-US</dc:language>
  <cp:lastModifiedBy>USER</cp:lastModifiedBy>
  <cp:lastPrinted>2008-09-22T19:46:00Z</cp:lastPrinted>
  <dcterms:modified xsi:type="dcterms:W3CDTF">2009-10-02T09:48:00Z</dcterms:modified>
  <cp:revision>14</cp:revision>
  <dc:subject/>
  <dc:title/>
</cp:coreProperties>
</file>