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81 о проведении открытого аукциона в электронной форме                                   от 09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1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6097"/>
        <w:gridCol w:w="78"/>
        <w:gridCol w:w="7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2,00</w:t>
            </w:r>
          </w:p>
        </w:tc>
        <w:tc>
          <w:tcPr>
            <w:tcW w:w="6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восемьдесят два рубля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0,0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десять рублей 00 копеек 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7,00</w:t>
            </w:r>
          </w:p>
        </w:tc>
        <w:tc>
          <w:tcPr>
            <w:tcW w:w="6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двадцать сем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00,0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шестьсот рублей 00 копеек 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6,0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сорок шесть рублей 00 копеек 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90</w:t>
            </w:r>
          </w:p>
        </w:tc>
        <w:tc>
          <w:tcPr>
            <w:tcW w:w="6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тридцать четыре рубля 9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3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вадцать четыре рубля 30 копеек 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3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вадцать четыре рубля 30 копеек 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28,00</w:t>
            </w:r>
          </w:p>
        </w:tc>
        <w:tc>
          <w:tcPr>
            <w:tcW w:w="6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шестьсот двадцать восем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29,50</w:t>
            </w:r>
          </w:p>
        </w:tc>
        <w:tc>
          <w:tcPr>
            <w:tcW w:w="6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двадцать девять рублей 5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82,0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десят два рубля 00 копеек 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70,00</w:t>
            </w:r>
          </w:p>
        </w:tc>
        <w:tc>
          <w:tcPr>
            <w:tcW w:w="6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сот семьдеся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0,00</w:t>
            </w:r>
          </w:p>
        </w:tc>
        <w:tc>
          <w:tcPr>
            <w:tcW w:w="6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двести семьдеся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80,00</w:t>
            </w:r>
          </w:p>
        </w:tc>
        <w:tc>
          <w:tcPr>
            <w:tcW w:w="6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триста восемьдеся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0,0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ста девяносто рублей 00 копеек 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30,0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семьсот тридцать рублей 00 копеек 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92,55</w:t>
            </w:r>
          </w:p>
        </w:tc>
        <w:tc>
          <w:tcPr>
            <w:tcW w:w="62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девяносто два рубля 55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6,20</w:t>
            </w:r>
          </w:p>
        </w:tc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тридцать шесть рублей 20 копеек 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8,00</w:t>
            </w:r>
          </w:p>
        </w:tc>
        <w:tc>
          <w:tcPr>
            <w:tcW w:w="609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восемь рублей 00 копеек 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9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1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высокие плотность 25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х1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7мх14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7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кало по куско вагинальное с ручным фиксатором р.m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3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питательный ch/fr8 назогастральн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9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спинальная apexmed для спинномозговой пункции атравматическая 90мм g19 тип кв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4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6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белья стерильный для родовспоможения а 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5.0х500 в картонной упаков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чеприемник стер. детский 100мл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m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6.5 стер.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1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стер. р.7 slf анатомической форм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6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ник инфузионный 1.0x1.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98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2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5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apex id 4.0 с манжет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0:00:00Z</dcterms:created>
  <dc:creator>Vektor1</dc:creator>
  <dc:description/>
  <dc:language>en-US</dc:language>
  <cp:lastModifiedBy>Vektor1</cp:lastModifiedBy>
  <cp:lastPrinted>2009-10-05T16:10:00Z</cp:lastPrinted>
  <dcterms:modified xsi:type="dcterms:W3CDTF">2009-10-05T10:11:00Z</dcterms:modified>
  <cp:revision>3</cp:revision>
  <dc:subject/>
  <dc:title>Утверждаю </dc:title>
</cp:coreProperties>
</file>