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71 о проведении открытого аукциона в электронной форме                                   от 09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/>
        <w:t>Средства, полученные за оказание медицинской помощи женщинам в период беременности и (или) родов (по родовым сертификатам)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тавка ежемесячно равными партиями: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Первая партия – в течение 3-х рабочих дней со дня заключения муниципального контракта, следующая партия - с 01 по 03 декабря 2009г.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031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050"/>
        <w:gridCol w:w="6266"/>
        <w:gridCol w:w="60"/>
        <w:gridCol w:w="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50,0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двести пя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1,8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триста семьдесят один рубль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15,60</w:t>
            </w:r>
          </w:p>
        </w:tc>
        <w:tc>
          <w:tcPr>
            <w:tcW w:w="63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триста пятнадцать рублей 6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8,0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сот шестьдесят восем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735,00</w:t>
            </w:r>
          </w:p>
        </w:tc>
        <w:tc>
          <w:tcPr>
            <w:tcW w:w="63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тридцать пять рублей 0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5,6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пятнадцать рублей 6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,20</w:t>
            </w:r>
          </w:p>
        </w:tc>
        <w:tc>
          <w:tcPr>
            <w:tcW w:w="63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евяносто девять рублей 2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1,4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двадцать один рубль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74,8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сот семьдесят четыре рубля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5,0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триста тридцать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52,0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триста пятьдесят два рубля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66,00</w:t>
            </w:r>
          </w:p>
        </w:tc>
        <w:tc>
          <w:tcPr>
            <w:tcW w:w="8306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четыре тысячи девятьсот шестьдесят шест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13,60</w:t>
            </w:r>
          </w:p>
        </w:tc>
        <w:tc>
          <w:tcPr>
            <w:tcW w:w="63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пятьсот тринадцать рублей 6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63,8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надцать тысяч пятьсот шестьдесят три рубля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1,0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одинна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0,20</w:t>
            </w:r>
          </w:p>
        </w:tc>
        <w:tc>
          <w:tcPr>
            <w:tcW w:w="63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семьдесят рублей 2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8,80</w:t>
            </w:r>
          </w:p>
        </w:tc>
        <w:tc>
          <w:tcPr>
            <w:tcW w:w="626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восемь рублей 8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908,00</w:t>
            </w:r>
          </w:p>
        </w:tc>
        <w:tc>
          <w:tcPr>
            <w:tcW w:w="734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емьдесят две тысячи девятьсот восем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61,0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сот шестьдесят один рубль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690,0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надцать тысяч шестьсот девяносто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4,40</w:t>
            </w:r>
          </w:p>
        </w:tc>
        <w:tc>
          <w:tcPr>
            <w:tcW w:w="63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тридцать четыре рубля 4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7,56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тридцать семь рублей 56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6,60</w:t>
            </w:r>
          </w:p>
        </w:tc>
        <w:tc>
          <w:tcPr>
            <w:tcW w:w="63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двадцать шесть рублей 6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61,20</w:t>
            </w:r>
          </w:p>
        </w:tc>
        <w:tc>
          <w:tcPr>
            <w:tcW w:w="63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шестьдесят один рубль 2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1,00</w:t>
            </w:r>
          </w:p>
        </w:tc>
        <w:tc>
          <w:tcPr>
            <w:tcW w:w="63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одиннадцать рублей 0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67,0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триста шестьдесят сем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66,4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сто шестьдесят шесть рублей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16,2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четыреста шестнадцать рублей 2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603,6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четыре тысячи шестьсот три рубля 6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685,70</w:t>
            </w:r>
          </w:p>
        </w:tc>
        <w:tc>
          <w:tcPr>
            <w:tcW w:w="734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одна тысяча шестьсот восемьдесят пять рублей 7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60,00</w:t>
            </w:r>
          </w:p>
        </w:tc>
        <w:tc>
          <w:tcPr>
            <w:tcW w:w="734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восемь тысяч пятьсот шес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8,00</w:t>
            </w:r>
          </w:p>
        </w:tc>
        <w:tc>
          <w:tcPr>
            <w:tcW w:w="626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восемь рублей 0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18,0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пятьсот восемна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48,4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сот сорок восемь рублей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60,0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восемьсот шес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540,0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орок одна тысяча пятьсот сорок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440,00</w:t>
            </w:r>
          </w:p>
        </w:tc>
        <w:tc>
          <w:tcPr>
            <w:tcW w:w="63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тысяч четыреста сорок рублей 0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04,00</w:t>
            </w:r>
          </w:p>
        </w:tc>
        <w:tc>
          <w:tcPr>
            <w:tcW w:w="63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восемьсот четыре рубля 0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91,0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десят тысяч девяносто один рубль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7,00</w:t>
            </w:r>
          </w:p>
        </w:tc>
        <w:tc>
          <w:tcPr>
            <w:tcW w:w="63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пятьдесят семь рублей 0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2,00</w:t>
            </w:r>
          </w:p>
        </w:tc>
        <w:tc>
          <w:tcPr>
            <w:tcW w:w="63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семьдесят два рубля 0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40,98</w:t>
            </w:r>
          </w:p>
        </w:tc>
        <w:tc>
          <w:tcPr>
            <w:tcW w:w="63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сорок рублей 98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0,00</w:t>
            </w:r>
          </w:p>
        </w:tc>
        <w:tc>
          <w:tcPr>
            <w:tcW w:w="638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восем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3,34</w:t>
            </w:r>
          </w:p>
        </w:tc>
        <w:tc>
          <w:tcPr>
            <w:tcW w:w="63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три рубля 34 копейки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936,00</w:t>
            </w:r>
          </w:p>
        </w:tc>
        <w:tc>
          <w:tcPr>
            <w:tcW w:w="734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восемь тысяч девятьсот тридцать шес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00,00</w:t>
            </w:r>
          </w:p>
        </w:tc>
        <w:tc>
          <w:tcPr>
            <w:tcW w:w="632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евятьсот рублей 0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9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1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54"/>
        <w:gridCol w:w="454"/>
        <w:gridCol w:w="281"/>
        <w:gridCol w:w="281"/>
        <w:gridCol w:w="281"/>
        <w:gridCol w:w="281"/>
        <w:gridCol w:w="291"/>
        <w:gridCol w:w="291"/>
        <w:gridCol w:w="291"/>
        <w:gridCol w:w="293"/>
      </w:tblGrid>
      <w:tr>
        <w:trPr>
          <w:trHeight w:val="230" w:hRule="atLeast"/>
          <w:cantSplit w:val="true"/>
        </w:trPr>
        <w:tc>
          <w:tcPr>
            <w:tcW w:w="6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2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6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1000+2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5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,9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1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еоцин порошок наружн. 10г дозатор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7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5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8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 плотность 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2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5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окриптин рихтер та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9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7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4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6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n1 5х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9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2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6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6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флюкан р-р д/инфузий 2мг/мл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3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3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егит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7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63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-пантенол мазь 50мг/г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1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92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перидол р-р д/и 0.25%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рон лейкоц.чел.сухой порошок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2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езол 40 р-р д/инф. 10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9,0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90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глюконат р-р д/и 10%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7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6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тексин порошок д/и 10мг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8,7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7,5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феин-бенз.н. р/д/и 20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5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1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1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7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7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9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6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кс капс. n16 блистер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8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6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р-р д/и 0.5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,09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03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,19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85,7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8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рулон 1000м плотность 36г/м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эргобревин д/и 0.2мг/мл 1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9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5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фекард хл таб с контр.высв. п/об пленочной 6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8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8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7 н/сте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4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8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8 н/стер.армави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4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стырь 3.0x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пидил гель д/эндоцервик.введ. 0.5мг/3г 3г шприц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,8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9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радекс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2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7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0,9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9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ртутный в пластмассовом футляр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0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электронный цифр. amdt-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8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,3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3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7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3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итромицин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,00</w:t>
            </w:r>
          </w:p>
        </w:tc>
      </w:tr>
      <w:tr>
        <w:trPr>
          <w:trHeight w:val="139" w:hRule="atLeast"/>
        </w:trPr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 xml:space="preserve">4.1. </w:t>
      </w:r>
      <w:r>
        <w:rPr>
          <w:color w:val="000000"/>
        </w:rPr>
        <w:t xml:space="preserve">Поставка ежемесячно равными партиями: 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  <w:t>Первая партия – в течение 3-х рабочих дней со дня заключения муниципального контракта, следующая партия - с 01 по 03 декабря 2009г.включительно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/>
        <w:t>7.5. Договор может быть расторгнут исключительно по соглашению сторон или по решению суда по основаниям, предусмотренным действующим законодательством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ab/>
        <w:t>Приложение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№ ___ от _____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0"/>
        <w:gridCol w:w="784"/>
        <w:gridCol w:w="1080"/>
        <w:gridCol w:w="1238"/>
        <w:gridCol w:w="1434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426" w:hanging="567"/>
        <w:rPr>
          <w:bCs/>
        </w:rPr>
      </w:pPr>
      <w:r>
        <w:rPr>
          <w:bCs/>
        </w:rPr>
        <w:t>ПОДПИСИ СТОРОН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/>
      </w:pPr>
      <w:r>
        <w:rPr/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4680" w:leader="none"/>
        </w:tabs>
        <w:ind w:left="-141" w:hanging="0"/>
        <w:rPr/>
      </w:pPr>
      <w:r>
        <w:rPr/>
        <w:t xml:space="preserve">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_____________________           </w:t>
        <w:tab/>
        <w:tab/>
        <w:t xml:space="preserve">                    _______________________</w:t>
      </w:r>
    </w:p>
    <w:p>
      <w:pPr>
        <w:pStyle w:val="Normal"/>
        <w:tabs>
          <w:tab w:val="clear" w:pos="708"/>
          <w:tab w:val="left" w:pos="1611" w:leader="none"/>
          <w:tab w:val="center" w:pos="5954" w:leader="none"/>
        </w:tabs>
        <w:spacing w:lineRule="exact" w:line="280"/>
        <w:ind w:left="426" w:hanging="567"/>
        <w:rPr/>
      </w:pPr>
      <w:r>
        <w:rPr>
          <w:b/>
        </w:rPr>
        <w:tab/>
        <w:tab/>
      </w:r>
      <w:r>
        <w:rPr/>
        <w:t>(м.п.)</w:t>
        <w:tab/>
        <w:t xml:space="preserve">                                                                                            (м.п.)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4:32:00Z</dcterms:created>
  <dc:creator>Vektor1</dc:creator>
  <dc:description/>
  <cp:keywords/>
  <dc:language>en-US</dc:language>
  <cp:lastModifiedBy>Маркетолог 3</cp:lastModifiedBy>
  <cp:lastPrinted>2009-10-06T10:26:00Z</cp:lastPrinted>
  <dcterms:modified xsi:type="dcterms:W3CDTF">2009-10-06T04:32:00Z</dcterms:modified>
  <cp:revision>2</cp:revision>
  <dc:subject/>
  <dc:title>Утверждаю </dc:title>
</cp:coreProperties>
</file>