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72 о проведении открытого аукциона в электронной форме                                   от 09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/>
        <w:t>Средства, полученные за оказание медицинской помощи женщинам в период беременности и (или) родов (по родовым сертификатам)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Сроки поставки: </w:t>
      </w:r>
      <w:r>
        <w:rPr>
          <w:bCs/>
          <w:color w:val="000000"/>
        </w:rPr>
        <w:t>В течение 3-х рабочих дней со дня заключе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6630"/>
        <w:gridCol w:w="45"/>
        <w:gridCol w:w="4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184,17</w:t>
            </w:r>
          </w:p>
        </w:tc>
        <w:tc>
          <w:tcPr>
            <w:tcW w:w="672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надцать тысяч сто восемьдесят четыре рубля 17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84,00</w:t>
            </w:r>
          </w:p>
        </w:tc>
        <w:tc>
          <w:tcPr>
            <w:tcW w:w="663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десят четыре рубля 00 копеек )</w:t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768,68</w:t>
            </w:r>
          </w:p>
        </w:tc>
        <w:tc>
          <w:tcPr>
            <w:tcW w:w="663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шестьдесят восемь рублей 68 копеек )</w:t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6,43</w:t>
            </w:r>
          </w:p>
        </w:tc>
        <w:tc>
          <w:tcPr>
            <w:tcW w:w="663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восемьдесят шесть рублей 43 копейки )</w:t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9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1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сетин порошок д/приг.р-ра д/и/в/в/в/м 750м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84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84,1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урал гранулы д/сусп. 3г саше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сосан капс.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,43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/>
        <w:t>4.1. Товар должен быть поставлен  на склад ЗАКАЗЧИКА в полном объеме, соответствующем спецификации, в течение 3 (Трех) рабочих дней  со дня подписания муниципального контракта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/>
        <w:t>7.5. Договор может быть расторгнут исключительно по соглашению сторон или по решению суда по основаниям, предусмотренным действующим законодательством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ab/>
        <w:t>Приложение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4680" w:leader="none"/>
        </w:tabs>
        <w:ind w:left="-141" w:hanging="0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_____________________           </w:t>
        <w:tab/>
        <w:tab/>
        <w:t xml:space="preserve">                    _______________________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</w:rPr>
        <w:tab/>
        <w:tab/>
      </w:r>
      <w:r>
        <w:rPr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4:31:00Z</dcterms:created>
  <dc:creator>Vektor1</dc:creator>
  <dc:description/>
  <cp:keywords/>
  <dc:language>en-US</dc:language>
  <cp:lastModifiedBy>Маркетолог 3</cp:lastModifiedBy>
  <cp:lastPrinted>2009-10-06T10:28:00Z</cp:lastPrinted>
  <dcterms:modified xsi:type="dcterms:W3CDTF">2009-10-06T04:31:00Z</dcterms:modified>
  <cp:revision>2</cp:revision>
  <dc:subject/>
  <dc:title>Утверждаю </dc:title>
</cp:coreProperties>
</file>