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3А от «09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на поставку резинового покрытия для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ОУ ДОД СДЮШОР «Орленок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ДОД СДЮШОР «Орленок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-10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ев Равиль Хамет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ка резинового покрытия для нужд МОУ ДОД СДЮШОР «Орленок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 кв. 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октября 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10:00 (время местное) «30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ауд.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но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 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9:00Z</dcterms:created>
  <dc:creator>мама</dc:creator>
  <dc:description/>
  <cp:keywords/>
  <dc:language>en-US</dc:language>
  <cp:lastModifiedBy>СОК</cp:lastModifiedBy>
  <dcterms:modified xsi:type="dcterms:W3CDTF">2009-10-05T06:08:00Z</dcterms:modified>
  <cp:revision>2</cp:revision>
  <dc:subject/>
  <dc:title/>
</cp:coreProperties>
</file>