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 извещению № 8 от 09.10.09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оказание услуг,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организации горячего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учающихся, подлежащих обеспечению горячим питани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озрасте от 11 до 18 лет  - проживающие  26 челове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озрасте от 11 до 18 лет - приходящие 126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астникам размещения заказа, предоставляющим услугу по организации горячего пит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b/>
          <w:b/>
        </w:rPr>
      </w:pPr>
      <w:r>
        <w:rPr/>
        <w:t xml:space="preserve">организовать питание учащихся в учреждении в соответствии со следующими нормативно-правовыми актами: </w:t>
      </w:r>
    </w:p>
    <w:p>
      <w:pPr>
        <w:pStyle w:val="2"/>
        <w:widowControl/>
        <w:spacing w:lineRule="auto" w:line="240" w:before="0" w:after="0"/>
        <w:ind w:left="0" w:hanging="0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,  № 88-ФЗ от 12.06.2008 г., № 90-ФЗ от 24.06.2008 г.</w:t>
      </w:r>
    </w:p>
    <w:p>
      <w:pPr>
        <w:pStyle w:val="2"/>
        <w:widowControl/>
        <w:spacing w:lineRule="auto" w:line="240" w:before="0" w:after="0"/>
        <w:ind w:left="0" w:hanging="0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/>
        <w:spacing w:lineRule="auto" w:line="240" w:before="0" w:after="0"/>
        <w:ind w:left="0" w:hanging="0"/>
        <w:jc w:val="both"/>
        <w:rPr/>
      </w:pPr>
      <w:r>
        <w:rPr/>
        <w:t>- Постановление Совмина СССР от 21.02.90 № 195 «Об утверждении норм питания в общеобразовательных школах интернатах общего типа, в специальных общеобразовательных школах-интернатах для детей с недостатками развития, в специальных школах и специальных профессионально-технических училищах для детей и подростков, нуждающихся в особых условиях воспитания»</w:t>
      </w:r>
    </w:p>
    <w:p>
      <w:pPr>
        <w:pStyle w:val="2"/>
        <w:widowControl/>
        <w:spacing w:lineRule="auto" w:line="240" w:before="0" w:after="0"/>
        <w:ind w:left="0" w:hanging="0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/>
        <w:spacing w:lineRule="auto" w:line="240" w:before="0" w:after="0"/>
        <w:ind w:left="0" w:hanging="0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/>
        <w:spacing w:lineRule="auto" w:line="240" w:before="0" w:after="0"/>
        <w:ind w:left="0" w:hanging="0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/>
        <w:spacing w:lineRule="auto" w:line="240" w:before="0" w:after="0"/>
        <w:ind w:left="0" w:hanging="0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/>
        <w:spacing w:lineRule="auto" w:line="240" w:before="0" w:after="0"/>
        <w:ind w:left="0" w:hanging="0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/>
        <w:spacing w:lineRule="auto" w:line="240" w:before="0" w:after="0"/>
        <w:ind w:left="0" w:hanging="0"/>
        <w:jc w:val="both"/>
        <w:rPr/>
      </w:pPr>
      <w:r>
        <w:rPr/>
        <w:t>- СП 4076-86 «Санитарные правила устройства, оборудования, содержания и режимаспециальных общеобразовательных школ-интернатов для детей, имеющих недостатки в физическом и умственном развитии»</w:t>
      </w:r>
    </w:p>
    <w:p>
      <w:pPr>
        <w:pStyle w:val="2"/>
        <w:widowControl/>
        <w:spacing w:lineRule="auto" w:line="240" w:before="0" w:after="0"/>
        <w:ind w:left="0" w:hanging="0"/>
        <w:jc w:val="both"/>
        <w:rPr/>
      </w:pPr>
      <w:r>
        <w:rPr/>
        <w:t xml:space="preserve"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</w:t>
      </w:r>
    </w:p>
    <w:p>
      <w:pPr>
        <w:pStyle w:val="2"/>
        <w:widowControl/>
        <w:spacing w:lineRule="auto" w:line="240" w:before="0" w:after="0"/>
        <w:ind w:left="0" w:hanging="0"/>
        <w:jc w:val="both"/>
        <w:rPr/>
      </w:pPr>
      <w:r>
        <w:rPr/>
        <w:t>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2"/>
        <w:widowControl/>
        <w:spacing w:lineRule="auto" w:line="240" w:before="0" w:after="0"/>
        <w:ind w:left="0" w:hanging="0"/>
        <w:jc w:val="both"/>
        <w:rPr/>
      </w:pPr>
      <w:r>
        <w:rPr/>
        <w:t>-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</w:r>
    </w:p>
    <w:p>
      <w:pPr>
        <w:pStyle w:val="2"/>
        <w:widowControl/>
        <w:spacing w:lineRule="auto" w:line="240" w:before="0" w:after="0"/>
        <w:ind w:left="0" w:hanging="0"/>
        <w:jc w:val="both"/>
        <w:rPr/>
      </w:pPr>
      <w:r>
        <w:rPr/>
        <w:t>- СанПиН 2.3.4.2401-08 «Требования безопасности и пищевой ценности к мучным кондитерским изделиям, полуфабрикатам, сокам, нектарам, напиткам, овощным консервам, используемым в питании обучающихся и воспитанников дошкольного и школьного возраста»</w:t>
      </w:r>
    </w:p>
    <w:p>
      <w:pPr>
        <w:pStyle w:val="2"/>
        <w:widowControl/>
        <w:spacing w:lineRule="auto" w:line="240" w:before="0" w:after="0"/>
        <w:ind w:left="0" w:hanging="0"/>
        <w:jc w:val="both"/>
        <w:rPr/>
      </w:pPr>
      <w:r>
        <w:rPr/>
        <w:t>- СанПиН 2.12.5.2.42 1178-02 «Гигиенические требования к условиям обучения в общеобразовательных учреждениях»</w:t>
      </w:r>
    </w:p>
    <w:p>
      <w:pPr>
        <w:pStyle w:val="2"/>
        <w:widowControl/>
        <w:spacing w:lineRule="auto" w:line="240" w:before="0" w:after="0"/>
        <w:ind w:left="0" w:hanging="0"/>
        <w:jc w:val="both"/>
        <w:rPr/>
      </w:pPr>
      <w:r>
        <w:rPr/>
        <w:t>- СанПиН 2.4.990-00 от 01.11.2000 г. «Гигиенические требования к устройству, содержанию, организации режима работы в детских домах, школах-интернатах для детей, оставшихся без попечения родителей»</w:t>
      </w:r>
    </w:p>
    <w:p>
      <w:pPr>
        <w:pStyle w:val="2"/>
        <w:widowControl/>
        <w:spacing w:lineRule="auto" w:line="240" w:before="0" w:after="0"/>
        <w:ind w:left="0" w:hanging="0"/>
        <w:jc w:val="both"/>
        <w:rPr/>
      </w:pPr>
      <w:r>
        <w:rPr/>
        <w:t>- Приказ №  155 от 25.02.2004 г.  «О нормах обеспечения минимальным суточным рационом питания учащихся училищ олимпийского резерва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я № 5, 6 к  Рекомендациям «Организация рационального питания юных спортсменов в школах-интернатах спортивного профиля» № 3213-85 от 21.12.198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Инструкция  профилактической витаминизации детей в дошкольных, школьных, лечебно-профилактических учреждениях и домашних условиях» № 06-15/1-15 от 18.02.199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борник технологических нормативов, рецептур блюд и кулинарных изделий для школьных образовательных учреждений, школ-интернатов, детских домов, детских оздоровительных учреждений» Ч.1.2.- Пермь 2001г.  (согл. ФЦГСЭН МЗ РФ 2002 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тека блюд лечебного и рационального питания под редакцией профессора Самсонова, том 1.2. – НИИ питания РАМН.-199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0647-94 «Общественное питание . Термины и определе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0764-95 «Услуги общественного питания. Общие требова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0935-96 «»Общественное питание. Требования к обслуживающему персонал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 28-1-95 «Общественное питание. Требования к производственному персонал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итание учащихся в учреждении в соответствии с конструктивно-планировочными особенностями пищеблока в форме производства и реализации кулинарной продукции/ производства и реализации кулинарной продукции из полуфабрикатов/реализации готовой продукции, произведенной на базовом предприятии общественного пит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 2-х разовое питание для приходящих и 5-ти разовое питание для проживающих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рациональное питание учащихся на основании разработанного примерного 10-дневного меню, согласованного заказчиком и утвержденного Управлением Роспотребнадзора по Пермскому краю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толовую достаточным штатом квалифицированных работников,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 и гигиенической подготовки и аттестации в установленном порядк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длежащую сохранность имущества Заказчика и безопасную эксплуатацию имеющегося производственного оборудования, его капитальный и текущий ремонт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столовую учреждения недостающим оборудованием, на период организации питания в учреждении, согласно спецификации:</w:t>
      </w:r>
    </w:p>
    <w:p>
      <w:pPr>
        <w:pStyle w:val="Normal"/>
        <w:spacing w:before="0" w:after="0"/>
        <w:jc w:val="both"/>
        <w:rPr/>
      </w:pPr>
      <w:r>
        <w:rPr/>
        <w:t>Перечень производственного оборудования, которым необходимо доукомплектовать пищеблок и столовую:</w:t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64"/>
        <w:gridCol w:w="6889"/>
        <w:gridCol w:w="1956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орудования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(шт.)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ния раздачи «Дана» 6-ти секционная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кроволновая печ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sung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ллер для воды ЭКО 0035820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озильный  шкаф ШН-1.4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ильник ШХ-0.7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ильник ШХ-1.4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озильный ларь  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ический шкаф ШЖЗ-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нагреватель ЭКГ-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ита электрическая   ПЭС-4 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ита электрическая   ПЭС-2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мясорубка МИМ-3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тофелечис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PL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4 (4 кг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вощерезательная маш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-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донагреватель (не менее 250 л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мит 1-х блюд МЭП2-10/7Н с полко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мит 2-х блюд МЭВ-10/7Н с полко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авок-витрина холодильная ПВ-10/7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авок нейтральный ПН 10/7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айсер С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ксер В-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збивальная маши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ссовая кабина ККЛ-12/7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авок приборов ПП-6/7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ссовый аппарат АМС-100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ы производственные из нержавеющей стали 1200х6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ы производственные  из нержавеющей стали1500х6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ы производственные  из нержавеющей стали1500х8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мба-подставка из нержавеющей  стали (овощной цех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мба-подставка из нержавеющей стали (горячий цех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уда согласно нормативам СанПиН (2-х раз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170 чел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лки, ложки согласно нормативам СанПиН (2-х раз. из нержавеющей стали,  аналогичного по гигиеническим свойствам материал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170 чел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бель в обеденный зал согласно нормативам СанПин (позволяющая дезинфекционную обработку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100 посадочных мес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гнитные держатели для нож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ки для разделочных досок  ПД 6/2 (настенные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ки для разделочных досок ПД-6/1 (настольная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шилки для посуды настен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трина профильная  1500х 2000х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ктерицидная установка для обеззараживания воздух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ые весы электронные  ПВ-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ушевая каби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аф для спецодежд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аф для верхней одежд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 письменн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ллаж (гардманже)  2000х1000х1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ллаж (гардманже) 2000х900х1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ллаж  2000х800х1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ечная ванна для столовой посуды (5 секций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ллаж для кухонной посуды из нерж. Стали 1800х1000х8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нтиляция приточ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нтиляция вытяж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мба для ручной клади 3-х ярусная, 5-тисекционная 1100х6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шалка наполь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мпы настен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тильник потолоч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есители для ван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ывальник (фаянсовый) со стойкой со смесителя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полотенц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столовую учреждения кухонным инвентарем, посудой, приборами, санитарной и специальной одеждой, моющимися средствами в соответствии с действующими нормами оснащения предприятий общественного питания, согласно номенклатуре (Сан ПиН 2.4.5.-2409-08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воевременное снабжение необходимыми продовольственными товарами, сырьем, полуфабрикатами, продуктами питания, обогащенными микронутриентами и витаминами (хлеб, соль, молоко и т.д.), в соответствии с утвержденным меню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ставки продукции специализированным транспортом, который должен отвечать требованиям СанПиН, иметь санитарный паспорт и обеспечивать сохранение температурных режимов транспортировк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у, погрузку и выгрузку продуктов питания, продовольственного сырья в собственной многооборотной таре производить силами исполнителя услуги по организации пит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входной контроль поступающих продуктов, их соответствия требованиям нормативной и технической документации, наличия сопроводительных документов, подтверждающих их качество и безопасность (сертификаты, удостоверения качества), и транспортировку в исправной, чистой тар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ь территорию, помещения и оборудование пищеблока в чистоте, проводить надлежащую санитарную обработку и дезинфекцию предметов производственного окружения, обеспечивающую соблюдение требований санитарно-эпидемиологической безопасности и профилактики инфекционных заболеван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дезинфекционные, дератизационные и дезинсекционные мероприят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вывоз пищевых отходов из пищеблока образовательного учрежд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меющегося производственного оборудования у общеобразовательного учрежд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9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64"/>
        <w:gridCol w:w="5101"/>
        <w:gridCol w:w="1772"/>
        <w:gridCol w:w="2133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орудования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 выпуска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(шт.) 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ы производственны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8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омес МТМ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5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казанию услуг по орган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ячего питания воспитанни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851"/>
        <w:gridCol w:w="2223"/>
        <w:gridCol w:w="1462"/>
        <w:gridCol w:w="1843"/>
        <w:gridCol w:w="1141"/>
        <w:gridCol w:w="2224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ребов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ормативно-правовая баз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зически полноценное, сбалансированно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екватное, разнообразное с учет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алорий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 рекомендуемой для подростков и юношей, занимающихся спортом (футболом)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я пищевых вещест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екомендуемого  среднесуточного набора продуктов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орм потреб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 по возрастным группам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2. При отсутствии продукта должна производиться его равноценная замена в соответствии  с приложениями № 5,6  рекомендаций «Организация рационального питания юных спортсменов в школах-интернатах спортивного профиля» № 3213-85 от 21.02.1985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. Дополнительная профилактическая витаминизация рациона питания , в соответствии  с «Инструкцией № 978-72 от 06.06.1972 г.», «Инструкцией профилактической витаминизации детей в дошкольных, школьных, лечебно-профилактических учреждениях и домашних условиях» 18.02.1994г. № 06-15/1-15 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. При приготовлении пищи должно учитываться изменение веса, происходящего при холодной и тепловой обработке продуктов (приложения № 5,6  рекомендаций «Организация рационального питания юных спортсменов в школах-интернатах спортивного профиля» № 3213-85 от 21.02.1985г. 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ые продукты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   ГОСТ, ГОСТ Р, РСТ Р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СТ  Р 50647-94 «Общественное питание. Термины и определ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СТ Р 50764-95 «Услуги общественного питания. Общие требова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СТ Р 50935-96 «Общественное питание. Требования к обслуживающему персоналу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 28-1-95 «Общественное питание. Требования к производственному персоналу».</w:t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eading2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ъем поставляемой услуги (не менее приведенных ниже нормативо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ст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втрак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5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 (со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ные закус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7 блю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дни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еч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3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и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ные заку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7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-й уж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еч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5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опасность продуктов питания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ок годности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годности в момент поставк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ранение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пературный режим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сительная влажность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аковк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   СанПиН 2.4.5.2409-08 «Санитарно-эпидемиологические требования 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ический регламент на молоко и молочную продукции. № 88-ФЗ от 12.06.2008 г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технический регламент на масложировую продукцию» № 90-ФЗ от  24.06.2008 г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анПин2.3.4.2401-08 «Требования безопасности и пищевой ценности к мучным кондитерским изделиям, полуфабрикатам , сокам, нектарам, напиткам, овощным консервам, используемым в питании обучающихся и воспитанников дошкольного и школьного возраста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3.2 1078-01 «Гигиенические требования к безопасности и пищевой ценности пищевых продуктов»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3.2 1324-03 «Гигиенические требования к срокам годности и условиям хранения пищевых продуктов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12.5, 2.42  1178-02 «Гигиенические требования  к условиям обучения в общеобразовательных учреждениях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закон от 02.01.2000 г.  №  29-ФЗ «О качестве и безопасности пищевых продуктов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3.21940-05 «Продовольственное сырье и пищевые продукты. Организация детского питания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1 Меню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щевая ценность продукт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лорийность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язательная витами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включение в рацион питания  свежих овощей, фруктов, натуральных напитк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2. Выполнение натуральных норм по основным продуктам питания для воспитанников, занимающихся футбол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3. Предоставление перспективного 10-ти дневного  меню для подростков-спортсменов с учетом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-ти разового питания -  в рабочие и выходные дни для проживающих 26 воспитанник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-х  разового питания -  в рабочие дни для приходящих 126 воспитан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4 Утверждение рациона питания заказчиком на каждый ден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рганизации рационального питания юных спортсменов в школах-интернатах спортивного профиля (методические рекомендации 21.02.1985 г. № 3213-85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 нормах обеспечения минимальным суточным рационом питания учащихся училищ  олимпийского резерва» (приказ № 155 25.02.2004 г.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4.990-00 от 01.11.2000 г. «Гигиенические требования к устройству, содержанию, организации режима работы в детских домах, школах-интернатах для детей, оставшихся без попечения родителей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борник технологических нормативов , рецептур блюд и кулинарных изделий для школьных образовательных учреждений, школ-интернатов, детских домов и детских оздоровительных учреждений» – Ч.1.2. – Пермь 2001 г.( согл. ФЦГСЭН  МЗ  РФ. 2002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тотека блюд лечебного и рационального питания под ред. проф. Самсонова , том 1.2 – НИИ питания РАМН. – 1995.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ые блюд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1 В соответствии  с СанПиН 2.3.6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I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. 8.1 – 8. 27, при  строгом соблюдении современного технологического процесс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2 Наличие  санитарно-эпидемиологического заключения органов  Роспотребнадзора , с указанием ассортимента готовой продукции 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ача готовых блю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я и сроки, услов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дневная оценка  представителем заказчика  качества  готовой продукции посредством  органолептической  пробы, визуального осмотра, взвешивания. (СанПиН  2.3.6. 1079-01, глава 1Х п.9.1 – 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овая школы-интернат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рабочие дни согласно расписанию занятий, уро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праздничные и выходные дни   согласно режиму дн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утреннее (08.20 часов) и  вечернее время (ужин 18.00 – 19.00 часов), второй ужин 22.00 часа) согласно режиму дн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ссортимент готовой продукции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х блюд – 16-ти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ых блюд – 26-ти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их блюд – 8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ных закусок – 20-ти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ечки  - 8 наименован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десятидневном меню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нспортировк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3.6 1079-01, глава УП п . 7.1 – 7.29 «Организации общественного питания», обеспечивающим  обязательное сохранение пищевой ценности  продуктов( особенно в летнее и зимнее время)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троль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1 Производится заказчиком  на соответствие ГОСТ, ГОСТ Р, РСТ РФ, СанП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2 Расходы на  контроль услуги   оплачивает поставщ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3 Веде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бракеражного журн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журнала скоропортящихся проду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журнала здоровь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4 Наличие контрольных блюд в соответствии с меню ежедневно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илизация  пищевых отхо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оответствии с СанПиН  2.3.6. 1079-01  п. 9.13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______________________Н.Х.Мазгар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щик 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?сновной текст с отступом 2"/>
    <w:basedOn w:val="Normal"/>
    <w:qFormat/>
    <w:pPr>
      <w:widowControl w:val="false"/>
      <w:autoSpaceDE w:val="false"/>
      <w:spacing w:lineRule="auto" w:line="480" w:before="0" w:after="119"/>
      <w:ind w:left="281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4:31:00Z</dcterms:created>
  <dc:creator>Секретарь</dc:creator>
  <dc:description/>
  <cp:keywords/>
  <dc:language>en-US</dc:language>
  <cp:lastModifiedBy>СОК</cp:lastModifiedBy>
  <dcterms:modified xsi:type="dcterms:W3CDTF">2009-10-09T04:31:00Z</dcterms:modified>
  <cp:revision>2</cp:revision>
  <dc:subject/>
  <dc:title>Приложение № 3</dc:title>
</cp:coreProperties>
</file>