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 В Е Щ Е Н И Е   № 8  от 09 октября 200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 на оказание услуги по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ячего питания воспитанников МОУ «Школа-интернат № 85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способе размещения заказа и  предмете закуп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котирово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организации горячего пита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ываем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 000 рубл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уромская, 32, МОУ «Школа-интернат № 85», 1 этаж, столова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11.2009 г. по 29.12.2009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 все налоги, затраты на транспортные расходы, погрузочно-разгрузочные работы, вознаграждение по окончании работы, расходы по утилизации отходов,  уборке и содержанию помещения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овед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предпринимательства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ник размещения заказа должен соответствовать требованиям части 1 статьи 4 Федерального закона от 24.07.2007 г. № 209-Ф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 иных фондов в уставном (складочном) капитале, (паевом фонде) участника размещения заказа (юр. лица) не должна превышать 25% (за исключением активов акционерных инвестиционных фондов и закрытых паевых инвестиционных фондов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участия, принадлежащая одному или нескольким юр. лицам, не являющимися субъектами малого и среднего предпринимательства, в уставном (складочном) капитале (паевом фонде) участника  размещения заказа (юр. лица) не должна превышать 25 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яя численность  работников за предшествующий календарный не должна превышать 100 человек включи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учка от реализации товаров (работ, услуг) за предшествующий год без учета НД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предприятия – 60 млн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лые предприятия – 400 млн. рублей.</w:t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уромская, 32, 2 этаж, кабинет 33 (приемная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10.2009 г. до 10.00 часов 21.10.2009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тировочные заявки подаются в письмен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соб подачи котировочной заявки в письменной форме: почтой или с курье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тировочная заявка должны быть подписана участником размещения заказа или его представ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, если котировочную заявку подписывает руководитель юридического лица -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, если  котировочную заявку подписывает индивидуальный предприниматель -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, если котировочную заявку подписывает представитель  участника размещения заказа –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на оказание услуги по организации горячего питания (номер, дата выдачи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часов 21 октября  2009 го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существляется по безналичному  расчету,  в течение каждых  10 календарных дней, полный расчет производится не позднее 20.12.2009 г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муниципального контрак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 7 дней со дня размещения на официальном сайте протокола рассмотрения и  оценки котировочных заявок и не позднее 10 дней со дня подписания указанного протокола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кола-интернат № 85» г. Пер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, г. Пермь, ул. Муромская, 3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гарова Нафиса Хайбрахманов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-55-65, 269-58-4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con149@ps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-интерната</w:t>
        <w:tab/>
        <w:tab/>
        <w:tab/>
        <w:tab/>
        <w:tab/>
        <w:tab/>
        <w:tab/>
        <w:t xml:space="preserve">             Н.Х. Мазга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30:00Z</dcterms:created>
  <dc:creator>Учитель</dc:creator>
  <dc:description/>
  <cp:keywords/>
  <dc:language>en-US</dc:language>
  <cp:lastModifiedBy>СОК</cp:lastModifiedBy>
  <cp:lastPrinted>2009-08-07T13:12:00Z</cp:lastPrinted>
  <dcterms:modified xsi:type="dcterms:W3CDTF">2009-10-09T04:30:00Z</dcterms:modified>
  <cp:revision>2</cp:revision>
  <dc:subject/>
  <dc:title>И З В Е Щ Е Н И Е   № 8  от 09 октября 2009 года</dc:title>
</cp:coreProperties>
</file>