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35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от «09» октября 2009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открытого аукциона на право заключения муниципального контракта на оказание услуги по организации горячего питания в МС(к)ОУ «С(к)О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4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артамент образования администрации г.Перми  приглашает всех заинтересованных лиц принять участие в открытом аукционе на выполнение работ по организации горячего питания в МС(к)ОУ «С(к)О школа  54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  по адресу: 614107 г. Пермь, ул.Ким, д.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а торгов – открытый аукцион.</w:t>
      </w:r>
    </w:p>
    <w:p>
      <w:pPr>
        <w:pStyle w:val="Normal"/>
        <w:rPr/>
      </w:pPr>
      <w:r>
        <w:rPr>
          <w:sz w:val="28"/>
          <w:szCs w:val="28"/>
        </w:rPr>
        <w:t xml:space="preserve">2.Заказчиком открытого аукциона является МС(к)ОУ «С(к)О школа № 54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 по адресу: 614107 г. Пермь, ул.Ким, д.60, контактный телефон 3(342) 265-88-0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ое лицо – Вшивкова Лиди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korschool</w:t>
        </w:r>
        <w:r>
          <w:rPr>
            <w:rStyle w:val="InternetLink"/>
            <w:sz w:val="28"/>
            <w:szCs w:val="28"/>
          </w:rPr>
          <w:t>5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редметом муниципального контракта является организация горячего питания в МС(к)ОУ «С(к)О школа № 54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. Техническое задание представлено в приложении № 6 к техническ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есто выполнения работ - 614107 г. Пермь, ул.Ким, д.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614107 г. Пермь, ул.Ким, д.60, контактный телефон 8(342) 265-88-03. Контактное лицо - Вшивкова Лиди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korschool</w:t>
        </w:r>
        <w:r>
          <w:rPr>
            <w:rStyle w:val="InternetLink"/>
            <w:sz w:val="28"/>
            <w:szCs w:val="28"/>
          </w:rPr>
          <w:t>5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Официальный сайт, на котором размещается аукционная документация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korschool</w:t>
        </w:r>
        <w:r>
          <w:rPr>
            <w:rStyle w:val="InternetLink"/>
            <w:sz w:val="28"/>
            <w:szCs w:val="28"/>
          </w:rPr>
          <w:t>5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а  за документацию не взим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чальная (максимальная) цена контракта составляет 793791, 1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финансирования: средства бюджета города Перми</w:t>
      </w:r>
    </w:p>
    <w:p>
      <w:pPr>
        <w:pStyle w:val="Normal"/>
        <w:rPr/>
      </w:pPr>
      <w:r>
        <w:rPr>
          <w:sz w:val="28"/>
          <w:szCs w:val="28"/>
        </w:rPr>
        <w:t xml:space="preserve">7.Для участия в открытом аукционе участнику размещения заказа необходимо представить пакет документов, указанных в п.1 раздела 2 документации об аукционе до 10.00 часов 02 ноября 2009 года по адресу: 614107 г. Пермь, ул.Ким, д.60 </w:t>
      </w:r>
    </w:p>
    <w:p>
      <w:pPr>
        <w:pStyle w:val="Normal"/>
        <w:rPr/>
      </w:pPr>
      <w:r>
        <w:rPr>
          <w:sz w:val="28"/>
          <w:szCs w:val="28"/>
        </w:rPr>
        <w:t>Заявки на участие в открытом аукционе принимаются с 10.00 час. до 16.30 час. в рабочие дни и до 10.00 час. 02 нояб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роведение аукциона назначено на 10 час. 45 мин. 16  ноября 2009 года по адресу: г.Пермь, ул. Кирова, 82. Управление по размещению муниципального заказа, зал засе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Учреждениям уголовно-воспита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С(к)ОУ </w:t>
      </w:r>
    </w:p>
    <w:p>
      <w:pPr>
        <w:pStyle w:val="Normal"/>
        <w:rPr/>
      </w:pPr>
      <w:r>
        <w:rPr>
          <w:sz w:val="28"/>
          <w:szCs w:val="28"/>
        </w:rPr>
        <w:t xml:space="preserve">«С(к)О школа № 54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                                Л.И.Вшив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school54@mail.ru" TargetMode="External"/><Relationship Id="rId3" Type="http://schemas.openxmlformats.org/officeDocument/2006/relationships/hyperlink" Target="mailto:korschool54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mailto:korschool54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18:00Z</dcterms:created>
  <dc:creator>Людмила</dc:creator>
  <dc:description/>
  <cp:keywords/>
  <dc:language>en-US</dc:language>
  <cp:lastModifiedBy>опер1</cp:lastModifiedBy>
  <cp:lastPrinted>2009-09-28T15:57:00Z</cp:lastPrinted>
  <dcterms:modified xsi:type="dcterms:W3CDTF">2009-10-06T08:31:00Z</dcterms:modified>
  <cp:revision>7</cp:revision>
  <dc:subject/>
  <dc:title/>
</cp:coreProperties>
</file>