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4А от «09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поставку легкового автомобиля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6, г.Пермь, ул.Механошина,29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51-76, 220-38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гкового автомоби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 000,00 руб. (шестьсот девяносто тысяч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еханошина,2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0» октября до «03» ноябр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-12.00 и с 14.00-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Пермь, ул.Механошина,29, 4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03» но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 по адресу: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устанавлив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1:00Z</dcterms:created>
  <dc:creator>SamLab.ws</dc:creator>
  <dc:description/>
  <cp:keywords/>
  <dc:language>en-US</dc:language>
  <cp:lastModifiedBy>SamLab.ws</cp:lastModifiedBy>
  <cp:lastPrinted>2009-10-06T13:16:00Z</cp:lastPrinted>
  <dcterms:modified xsi:type="dcterms:W3CDTF">2009-10-06T09:19:00Z</dcterms:modified>
  <cp:revision>9</cp:revision>
  <dc:subject/>
  <dc:title/>
</cp:coreProperties>
</file>