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 xml:space="preserve">на поставку легкового автомобиля </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pPr>
      <w:r>
        <w:rPr>
          <w:b/>
          <w:sz w:val="24"/>
          <w:szCs w:val="24"/>
        </w:rPr>
        <w:t>г. Пермь 2009</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2"/>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Содержание муниципального имуще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Пермь, ул.Механошина,29, а/я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220-3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Право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ставка легкового автомоби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90 000,00 руб. (шестьсот девяносто тысяч руб.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 6) и условиями муниципального контракта (приложение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0"/>
              <w:rPr>
                <w:i/>
                <w:i/>
                <w:color w:val="000000"/>
                <w:sz w:val="22"/>
                <w:szCs w:val="22"/>
              </w:rPr>
            </w:pPr>
            <w:r>
              <w:rPr>
                <w:i/>
                <w:color w:val="000000"/>
                <w:sz w:val="22"/>
                <w:szCs w:val="22"/>
              </w:rPr>
              <w:t>На условиях доставки по адресу: г.Пермь, ул.Механошина,29 в срок до 20.12.2009 г.</w:t>
            </w:r>
          </w:p>
          <w:p>
            <w:pPr>
              <w:pStyle w:val="ConsPlusNormal"/>
              <w:widowControl/>
              <w:ind w:first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На лакокрасочное покрытие – не менее 2-х лет с момента поставк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На кузов, агрегаты, узлы и детали – не менее 5-и лет или 150 000 км. Пробега (что наступит первым), с момента поставки автомоби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зналичным расчетом по факту поставки в течение 5 (пяти) банковских дней  после получения оригинала счета, счета-фактуры, товарно-транспортной накладной, подписанной представителем Заказчика, сертификата соответствия качеств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Бюджет города Перми. </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Normal"/>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товара требованиям, установленным в соответствии с законодательством РФ:</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FF0000"/>
                <w:sz w:val="22"/>
                <w:szCs w:val="22"/>
              </w:rPr>
              <w:t xml:space="preserve">Товар должен быть сертифицирова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л.Механошина,29, 4 этаж,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окт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ноя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9</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3» ноября 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9»октября 2009 г.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9» октября 2009 г.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л.Механошина,29, 4 этаж,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03» ноября 2009 г.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Перми по адресу: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8»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 </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15:00Z</dcterms:created>
  <dc:creator>SamLab.ws</dc:creator>
  <dc:description/>
  <cp:keywords/>
  <dc:language>en-US</dc:language>
  <cp:lastModifiedBy>SamLab.ws</cp:lastModifiedBy>
  <cp:lastPrinted>2009-10-06T13:27:00Z</cp:lastPrinted>
  <dcterms:modified xsi:type="dcterms:W3CDTF">2009-10-06T09:29:00Z</dcterms:modified>
  <cp:revision>16</cp:revision>
  <dc:subject/>
  <dc:title/>
</cp:coreProperties>
</file>