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 № 07/10/09 от «09» октябр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 КАПИТАЛЬНОМУ РЕМОНТУ КОНТЕЙНЕРНЫХ ПЛОЩАДОК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tbl>
      <w:tblPr>
        <w:tblW w:w="100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Кировского района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5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вгения Васил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онтейнерных площадок Кировского района г. Перми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остав  работ представлен  в техническом задании заказчика (приложение № 1) и локальном сметном расчёте  заказчика (приложение № 2), являющихся неотъемлемой частью запроса котировок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работ должно соответствовать действующим СНиП, ГОСТ, строительным и техническим нормам и правилам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единиц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асшифровка объёмов работ представлена  в техническом задании (приложение № 1) и локальном сметном расчёте  заказчика (приложение № 2), являющихся неотъемлемой частью запроса котировок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овский район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календарных дней с даты заключения муниципального контракт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работ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974 (четыреста девяносто девять тысяч девятьсот семьдесят четыре) рубля  99 копеек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09 часов 30 минут местного времени  21 октября  2009 г.</w:t>
            </w:r>
            <w:r>
              <w:rPr>
                <w:sz w:val="22"/>
                <w:szCs w:val="22"/>
              </w:rPr>
              <w:t xml:space="preserve">  в рабочие дни -  понедельник - четверг с 09-00 до 18-00, пятница с 09-00 до 17- 00 часов, перерыв на обед с 12-00 до 13-00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ечении 7 (семи) календарных дней со дня размещения протокола рассмотрения и оценки котировочных заявок на официальном сайте администрации г. Перм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ных 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:  безналичный расчё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оплаты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вансовый платёж  в размере 10% стоимости муниципального контракта в течение 10 (десяти) банковских дней с даты предоставления заказчику соответствующего счё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кончательный расчёт в течение 10 банковских дней с даты подписания акта  выполненных объёмов работ по форме КС-2, справки 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асчёт за выполненные объёмы работ производится в соответствии с  локальным сметным расчётом заказчика, 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 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умма, подлежащая оплате за выполненные объёмы работ, определяется путём умножения  стоимости работ, соответствующей локальному сметному  расчёту  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одрядчиком выполнены работы на сумму в соответствии с  расчётом стоимости работ заказчика на сумму  800000 рублей, что отражается в акте приёмки выполненных работ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1. Техническое задание приложение № 1</w:t>
      </w:r>
    </w:p>
    <w:p>
      <w:pPr>
        <w:pStyle w:val="Normal"/>
        <w:rPr/>
      </w:pPr>
      <w:r>
        <w:rPr/>
        <w:t>2. Локальный сметный расчёт заказчика - приложение № 2</w:t>
      </w:r>
    </w:p>
    <w:p>
      <w:pPr>
        <w:pStyle w:val="Normal"/>
        <w:rPr/>
      </w:pPr>
      <w:r>
        <w:rPr/>
        <w:t>3. Форма котировочной заявки – приложение № 3</w:t>
      </w:r>
    </w:p>
    <w:p>
      <w:pPr>
        <w:pStyle w:val="Normal"/>
        <w:rPr/>
      </w:pPr>
      <w:r>
        <w:rPr/>
        <w:t>4. Проект  муниципального контракта – приложе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иректор</w:t>
      </w:r>
    </w:p>
    <w:p>
      <w:pPr>
        <w:pStyle w:val="Normal"/>
        <w:jc w:val="center"/>
        <w:rPr/>
      </w:pPr>
      <w:r>
        <w:rPr/>
        <w:t>МБУ «Кировского района»__________________________________Т. В. Гнат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3:39:00Z</dcterms:created>
  <dc:creator>User</dc:creator>
  <dc:description/>
  <cp:keywords/>
  <dc:language>en-US</dc:language>
  <cp:lastModifiedBy>User</cp:lastModifiedBy>
  <cp:lastPrinted>2009-10-08T10:25:00Z</cp:lastPrinted>
  <dcterms:modified xsi:type="dcterms:W3CDTF">2009-10-08T08:43:00Z</dcterms:modified>
  <cp:revision>6</cp:revision>
  <dc:subject/>
  <dc:title>ИЗВЕЩЕНИЕ  № 07/10/09 от «09» октября 2009 г</dc:title>
</cp:coreProperties>
</file>