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                            № </w:t>
      </w:r>
      <w:r>
        <w:rPr/>
        <w:t>07/10/09  от 09.10.200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                                                                         </w:t>
        <w:tab/>
        <w:tab/>
        <w:tab/>
        <w:tab/>
        <w:tab/>
        <w:tab/>
        <w:tab/>
        <w:tab/>
        <w:t xml:space="preserve">                 УТВЕРЖД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____________2009г.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«___»___________2009г.</w:t>
      </w:r>
    </w:p>
    <w:p>
      <w:pPr>
        <w:pStyle w:val="Normal"/>
        <w:pBdr>
          <w:bottom w:val="single" w:sz="4" w:space="1" w:color="000000"/>
        </w:pBdr>
        <w:ind w:left="2700" w:righ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ировский район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капитальный ремонт контейнерных площадок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499974,99 руб.</w:t>
      </w:r>
    </w:p>
    <w:p>
      <w:pPr>
        <w:pStyle w:val="Normal"/>
        <w:ind w:left="2880" w:hanging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63916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2009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15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32"/>
        <w:gridCol w:w="2870"/>
        <w:gridCol w:w="1436"/>
        <w:gridCol w:w="1179"/>
        <w:gridCol w:w="816"/>
        <w:gridCol w:w="798"/>
        <w:gridCol w:w="816"/>
        <w:gridCol w:w="1023"/>
        <w:gridCol w:w="816"/>
        <w:gridCol w:w="816"/>
        <w:gridCol w:w="816"/>
        <w:gridCol w:w="816"/>
        <w:gridCol w:w="803"/>
        <w:gridCol w:w="797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-ние, индек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анфилова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металлических конструкц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88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5 Приложение 2. Разборка (демонтаж) металлических конструкций ОЗП=0,6; ЭМ=0,7; ЗПМ=0,7; МАТ=0; ТЗ=0,6; ТЗМ=0,7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8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3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3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рунтовка бетонных  поверхностей: проникающей грунтовко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2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лощадки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0,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1,38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9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,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ливки толщиной 20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дливки под оборудовани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4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1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,16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,9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тная засыпка вручную траншей, пазух котлованов и ям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тчатые конструкции (стойки, опоры, фермы и пр.),монтаж с помощью: крана на автомобильном ходу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36,1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швеллерн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39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7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60*40*2,5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 стальным профилированным листом окрашенны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9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6 Монтаж конструкций, окрашенных в заводских условиях или неокрашенных, поставляемых в пакетах ОЗП=1,03; ТЗ=1,03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стоек, каркаса и т.п., количество окрасок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анфилова,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металлических конструкц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5 Приложение 2. Разборка (демонтаж) металлических конструкций ОЗП=0,6; ЭМ=0,7; ЗПМ=0,7; МАТ=0; ТЗ=0,6; ТЗМ=0,7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8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ливки толщиной 20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дливки под оборудовани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4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1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0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3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8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рунтовка бетонных  поверхностей: проникающей грунтовко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2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,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лощадки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0,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1,38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5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,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,16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6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тная засыпка вручную траншей, пазух котлованов и ям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тчатые конструкции (стойки, опоры, фермы и пр.),монтаж с помощью: крана на автомобильном ходу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1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швеллерн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39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7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60*40*2,5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 стальным профилированным листом окрашенны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9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6 Монтаж конструкций, окрашенных в заводских условиях или неокрашенных, поставляемых в пакетах ОЗП=1,03; ТЗ=1,03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стоек, каркаса и т.п., количество окрасок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Ласьвинская,68б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металлических конструкц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5 Приложение 2. Разборка (демонтаж) металлических конструкций ОЗП=0,6; ЭМ=0,7; ЗПМ=0,7; МАТ=0; ТЗ=0,6; ТЗМ=0,7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8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тчатые конструкции (стойки, опоры, фермы и пр.),монтаж с помощью: крана на автомобильном ходу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1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швеллерн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39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7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60*40*2,5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 стальным профилированным листом окрашенны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,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9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6 Монтаж конструкций, окрашенных в заводских условиях или неокрашенных, поставляемых в пакетах ОЗП=1,03; ТЗ=1,03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стоек, каркаса и т.п., количество окрасок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51,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К.Пирожкова,4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6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лощадки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0,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1,38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9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,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,16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6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тная засыпка вручную траншей, пазух котлованов и ям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тчатые конструкции (стойки, опоры, фермы и пр.),монтаж с помощью: крана на автомобильном ходу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1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швеллерн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39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7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60*40*2,5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 стальным профилированным листом окрашенны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9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6 Монтаж конструкций, окрашенных в заводских условиях или неокрашенных, поставляемых в пакетах ОЗП=1,03; ТЗ=1,03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стоек, каркаса и т.п., количество окрасок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Торговая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металлических конструкц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5 Приложение 2. Разборка (демонтаж) металлических конструкций ОЗП=0,6; ЭМ=0,7; ЗПМ=0,7; МАТ=0; ТЗ=0,6; ТЗМ=0,7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8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 бетонных площадок и упоров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9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5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6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6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лощадки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0,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1,38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9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,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,16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6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тная засыпка вручную траншей, пазух котлованов и ям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тчатые конструкции (стойки, опоры, фермы и пр.),монтаж с помощью: крана на автомобильном ходу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1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швеллерн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39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7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60*40*2,5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 стальным профилированным листом окрашенны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9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6 Монтаж конструкций, окрашенных в заводских условиях или неокрашенных, поставляемых в пакетах ОЗП=1,03; ТЗ=1,03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стоек, каркаса и т.п., количество окрасок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Астраханская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металлических конструкц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5 Приложение 2. Разборка (демонтаж) металлических конструкций ОЗП=0,6; ЭМ=0,7; ЗПМ=0,7; МАТ=0; ТЗ=0,6; ТЗМ=0,7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8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4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бортовых камней: на бетонном основании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,6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0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3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6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лощадки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0,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1,38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9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,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6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,16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,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тная засыпка вручную траншей, пазух котлованов и ям, группа грунтов: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тчатые конструкции (стойки, опоры, фермы и пр.),монтаж с помощью: крана на автомобильном ходу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1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7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швеллерн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0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39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19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7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60*40*2,5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9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1-0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 стальным профилированным листом окрашенным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9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3.2..6 Монтаж конструкций, окрашенных в заводских условиях или неокрашенных, поставляемых в пакетах ОЗП=1,03; ТЗ=1,03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стоек, каркаса и т.п., количество окрасок 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4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7. </w:t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99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9,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2,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87,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25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7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84,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1,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09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25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ценах 3 кв.2009г. ОЗП=7,18; ЭМ=3,75; ЗПМ=7,18; МАТ=4,28  (Поз. 1, 11-16, 18, 31-36, 38, 40-45, 58-63, 65, 77-82, 84, 96-101, 2, 9, 19, 26, 47, 53, 67, 73, 86, 92, 3, 21, 49, 69, 88, 4, 22, 5-7, 20, 23-24, 48, 50-51, 68, 70-71, 87, 89-90, 8, 25, 28, 52, 55, 72, 74, 91, 93, 17, 37, 46, 64, 83, 102, 27, 54, 66, 29, 56, 75, 85, 94, 10, 30, 39, 57, 76, 95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4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5,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9,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22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,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евозка ПЗ=5,01  (Поз. 103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7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%*0,94 ФОТ (от 63916,15)  (Поз. 1, 11-16, 18, 31-36, 38, 40-45, 58-63, 65, 77-82, 84, 96-101, 2, 9, 19, 26, 47, 53, 67, 73, 86, 92, 3, 21, 49, 69, 88, 4, 22, 5-7, 20, 23-24, 48, 50-51, 68, 70-71, 87, 89-90, 8, 25, 28, 52, 55, 72, 74, 91, 93, 17, 37, 46, 64, 83, 102, 27, 54, 66, 29, 56, 75, 85, 94, 10, 30, 39, 57, 76, 95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7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8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63916,15)  (Поз. 1, 11-16, 18, 31-36, 38, 40-45, 58-63, 65, 77-82, 84, 96-101, 2, 9, 19, 26, 47, 53, 67, 73, 86, 92, 3, 21, 49, 69, 88, 4, 22, 5-7, 20, 23-24, 48, 50-51, 68, 70-71, 87, 89-90, 8, 25, 28, 52, 55, 72, 74, 91, 93, 17, 37, 46, 64, 83, 102, 27, 54, 66, 29, 56, 75, 85, 94, 10, 30, 39, 57, 76, 95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8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5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71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3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53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4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0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25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0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1,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16,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7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8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7,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9,25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ил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ил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2">
    <w:name w:val="xl22"/>
    <w:basedOn w:val="Normal"/>
    <w:qFormat/>
    <w:pPr>
      <w:spacing w:before="280" w:after="280"/>
    </w:pPr>
    <w:rPr>
      <w:sz w:val="22"/>
      <w:szCs w:val="22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b/>
      <w:bCs/>
    </w:rPr>
  </w:style>
  <w:style w:type="paragraph" w:styleId="Xl49">
    <w:name w:val="xl49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53">
    <w:name w:val="xl53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5">
    <w:name w:val="xl55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51:00Z</dcterms:created>
  <dc:creator>User</dc:creator>
  <dc:description/>
  <cp:keywords/>
  <dc:language>en-US</dc:language>
  <cp:lastModifiedBy>User</cp:lastModifiedBy>
  <cp:lastPrinted>2009-10-08T10:22:00Z</cp:lastPrinted>
  <dcterms:modified xsi:type="dcterms:W3CDTF">2009-10-08T04:23:00Z</dcterms:modified>
  <cp:revision>3</cp:revision>
  <dc:subject/>
  <dc:title>                                                                                                                                                                   Приложение № 2</dc:title>
</cp:coreProperties>
</file>