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180"/>
        <w:rPr/>
      </w:pPr>
      <w:r>
        <w:rPr/>
        <w:t xml:space="preserve">   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4860" w:leader="none"/>
        </w:tabs>
        <w:ind w:left="5664" w:hanging="0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ind w:left="5664" w:hanging="0"/>
        <w:rPr/>
      </w:pPr>
      <w:r>
        <w:rPr/>
        <w:t xml:space="preserve"> № </w:t>
      </w:r>
      <w:r>
        <w:rPr/>
        <w:t>07/10/09  от 09.10.2009 г.</w:t>
      </w:r>
    </w:p>
    <w:p>
      <w:pPr>
        <w:pStyle w:val="Normal"/>
        <w:rPr/>
      </w:pPr>
      <w:r>
        <w:rPr/>
      </w:r>
    </w:p>
    <w:tbl>
      <w:tblPr>
        <w:tblW w:w="1455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38"/>
        <w:gridCol w:w="4302"/>
        <w:gridCol w:w="894"/>
        <w:gridCol w:w="1626"/>
        <w:gridCol w:w="1070"/>
        <w:gridCol w:w="1290"/>
        <w:gridCol w:w="691"/>
        <w:gridCol w:w="1607"/>
      </w:tblGrid>
      <w:tr>
        <w:trPr>
          <w:trHeight w:val="930" w:hRule="atLeast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задание на выполнение работ по капитальному ремон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ейнерных площадок в Кировском районе г. Перми.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выполнения работ:</w:t>
            </w:r>
            <w:r>
              <w:rPr/>
              <w:t xml:space="preserve"> </w:t>
            </w:r>
            <w:r>
              <w:rPr>
                <w:u w:val="single"/>
              </w:rPr>
              <w:t>г. Пермь, ул. Панфилова,6</w:t>
            </w:r>
          </w:p>
        </w:tc>
        <w:tc>
          <w:tcPr>
            <w:tcW w:w="62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став выполняемых работ: </w:t>
            </w:r>
          </w:p>
        </w:tc>
        <w:tc>
          <w:tcPr>
            <w:tcW w:w="71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4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6552" w:leader="none"/>
              </w:tabs>
              <w:rPr/>
            </w:pPr>
            <w:r>
              <w:rPr/>
              <w:t>Наименование работ</w:t>
            </w:r>
          </w:p>
        </w:tc>
        <w:tc>
          <w:tcPr>
            <w:tcW w:w="252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4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Демонтаж металлического ограждения, стоек, вывозка</w:t>
            </w:r>
          </w:p>
        </w:tc>
        <w:tc>
          <w:tcPr>
            <w:tcW w:w="89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62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Разборка грунта под устройство дополнительной площади площадки, вывозка,  уплотнение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Устройство подстилающих слоев щебеночных, т.100мм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грунтование проникающей грунтовкой существующей бетонной поверхности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Устройство бетонной площадки,  т.100мм ( армирование к  существующему основанию с шагом 30 см)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Устройство бетонной стяжки по существующему основанию, толщиной 20 мм (выравнивание, анкерование  с существующим слоем)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Установка бортовых камней БР 100.30.15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братная засыпка  грунта с наружной стороны бортовых камней, подсыпка с торцевых сторон площадки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онтаж сварных металлоконструкций контейнерной площадки  (эскиз с указанием размеров - приложение № 1 к техническому заданию)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/>
              <w:t>1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асляная покраска всех металлических поверхностей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выполнения работ:</w:t>
            </w:r>
            <w:r>
              <w:rPr/>
              <w:t xml:space="preserve"> </w:t>
            </w:r>
            <w:r>
              <w:rPr>
                <w:u w:val="single"/>
              </w:rPr>
              <w:t>г. Пермь, ул. Панфилова,10</w:t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став выполняемых работ: 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4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89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62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4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Демонтаж металлического ограждения, стоек, вывозка</w:t>
            </w:r>
          </w:p>
        </w:tc>
        <w:tc>
          <w:tcPr>
            <w:tcW w:w="89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62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Разборка грунта под устройство дополнительной площади площадки, вывозка,  уплотнение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Устройство подстилающих слоев щебеночных, т.100мм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грунтование проникающей грунтовкой существующей бетонной поверхности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Устройство бетонной площадки,  т.100мм ( армирование к  существующему основанию с шагом 30 см)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Устройство бетонной стяжки по существующему основанию, толщиной 20 мм (выравнивание, анкерование  с существующим слоем)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Установка бортовых камней БР 100.30.15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братная засыпка  грунта с наружной стороны бортовых камней, подсыпка с торцевых сторон площадки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онтаж сварных металлоконструкций контейнерной площадки  (эскиз с указанием размеров - приложение № 1 к техническому заданию)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асляная покраска всех металлических поверхностей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выполнения работ:</w:t>
            </w:r>
            <w:r>
              <w:rPr/>
              <w:t xml:space="preserve"> </w:t>
            </w:r>
            <w:r>
              <w:rPr>
                <w:u w:val="single"/>
              </w:rPr>
              <w:t>г.Пермь, ул.Ласьвинская,68 б</w:t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став выполняемых работ: 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4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89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62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4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Демонтаж металлического ограждения, стоек, вывозка</w:t>
            </w:r>
          </w:p>
        </w:tc>
        <w:tc>
          <w:tcPr>
            <w:tcW w:w="89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62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онтаж сварных металлоконструкций контейнерной площадки на асфальтированной площадке  (эскиз с указанием размеров - приложение № 1 к техническому заданию)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асляная покраска всех металлических поверхностей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выполнения работ:</w:t>
            </w:r>
            <w:r>
              <w:rPr/>
              <w:t xml:space="preserve"> </w:t>
            </w:r>
            <w:r>
              <w:rPr>
                <w:u w:val="single"/>
              </w:rPr>
              <w:t>г.Пермь, ул.К.Пирожкова,40</w:t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став выполняемых работ: 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4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89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62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4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Разборка грунта под устройство  площадки, вывозка,  уплотнение</w:t>
            </w:r>
          </w:p>
        </w:tc>
        <w:tc>
          <w:tcPr>
            <w:tcW w:w="89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62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Устройство подстилающих слоев щебеночных, т.100мм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Устройство бетонной площадки,  т.100мм с армированием, размеры площадки- 9м*3м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Установка бортовых камней БР 100.30.15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братная засыпка  грунта с наружной стороны бортовых камней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онтаж сварных металлоконструкций контейнерной площадки  (эскиз с указанием размеров - приложение № 1 к техническому заданию)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асляная покраска всех металлических поверхностей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выполнения работ:</w:t>
            </w:r>
            <w:r>
              <w:rPr/>
              <w:t xml:space="preserve"> </w:t>
            </w:r>
            <w:r>
              <w:rPr>
                <w:u w:val="single"/>
              </w:rPr>
              <w:t>г. Пермь, ул.Торговая,8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став выполняемых работ: 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4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89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62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4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Демонтаж металлического ограждения, стоек, вывозка</w:t>
            </w:r>
          </w:p>
        </w:tc>
        <w:tc>
          <w:tcPr>
            <w:tcW w:w="89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62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Разборка существующей бетонной площадки и бетонных упоров металлического ограждения, вывозка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5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Разборка грунта , вывозка,  уплотнение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Устройство подстилающих слоев щебеночных, т.100мм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Устройство бетонной площадки,  т.100мм с армированием, размеры площадки- 9м*3м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Установка бортовых камней БР 100.30.15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братная засыпка  грунта с наружной стороны бортовых камней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онтаж сварных металлоконструкций контейнерной площадки  (эскиз с указанием размеров - приложение № 1 к техническому заданию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асляная покраска всех металлических поверхностей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выполнения работ:</w:t>
            </w:r>
            <w:r>
              <w:rPr/>
              <w:t xml:space="preserve"> </w:t>
            </w:r>
            <w:r>
              <w:rPr>
                <w:u w:val="single"/>
              </w:rPr>
              <w:t>г. Пермь, ул.Астраханская,5</w:t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став выполняемых работ: 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4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89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62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4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Демонтаж металлического ограждения, стоек, вывозка</w:t>
            </w:r>
          </w:p>
        </w:tc>
        <w:tc>
          <w:tcPr>
            <w:tcW w:w="89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62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Разборка бортовых камней, вывозка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Разборка грунта под площадку, вывозка,  уплотнение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Устройство подстилающих слоев щебеночных, т.100мм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Устройство бетонной площадки,  т.100мм с арированием, размеры площадки- 9м*3м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Установка бортовых камней БР 100.30.15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братная засыпка  грунта с наружной стороны бортовых камней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онтаж сварных металлоконструкций контейнерной площадки  (эскиз с указанием размеров - приложение № 1 к техническому заданию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40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асляная покраска всех металлических поверхностей</w:t>
            </w:r>
          </w:p>
        </w:tc>
        <w:tc>
          <w:tcPr>
            <w:tcW w:w="8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6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558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уемые материалы:</w:t>
            </w:r>
          </w:p>
        </w:tc>
      </w:tr>
      <w:tr>
        <w:trPr>
          <w:trHeight w:val="315" w:hRule="atLeast"/>
        </w:trPr>
        <w:tc>
          <w:tcPr>
            <w:tcW w:w="1097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Щебень из природного камня  для строительных работ марка  М600, фракция  20-40 мм;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7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Бетон М150;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7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Арматура д,6мм ГОСТ 2590-8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7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Трубы стальные прямоугольные 60*40*3  ГОСТ 8645-68;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7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Сталь угловая равнополочная 40*40*4 ГОСТ 8509-72;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558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Сталь полосовая 40*4 ;</w:t>
            </w:r>
          </w:p>
        </w:tc>
      </w:tr>
      <w:tr>
        <w:trPr>
          <w:trHeight w:val="315" w:hRule="atLeast"/>
        </w:trPr>
        <w:tc>
          <w:tcPr>
            <w:tcW w:w="1097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Профнастил оцинкованный с полимерным покрытием С-21 (Н-10, Н-20) - 0,55  ГОСТ 24045-94;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7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Грунтовка проникающая;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7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Краска ПФ-115.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61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3:44:00Z</dcterms:created>
  <dc:creator>User</dc:creator>
  <dc:description/>
  <cp:keywords/>
  <dc:language>en-US</dc:language>
  <cp:lastModifiedBy>User</cp:lastModifiedBy>
  <cp:lastPrinted>2009-10-08T10:29:00Z</cp:lastPrinted>
  <dcterms:modified xsi:type="dcterms:W3CDTF">2009-10-08T04:30:00Z</dcterms:modified>
  <cp:revision>4</cp:revision>
  <dc:subject/>
  <dc:title>                                                                               Приложение № 1</dc:title>
</cp:coreProperties>
</file>