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 38 от  09 октября  2009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ПРОВЕДЕНИИ  ЗАПРОСА КОТИРОВОЧНОЙ ЦЕНЫ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а оказание услуг по проведению технического обслуживания и ремонта автомобилей УАЗ 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Д по г. Перми,  предусматривает осуществить размещение заказа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на оказание услуг по проведению технического обслуживания и ремонта автомобилей УАЗ  полка патрульно-постовой службы милиции  УВД по г. Перми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 обслуживание и ремонт автомобилей УАЗ  -   76 шт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ТО 1 в течении 2 рабочих дней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Ремонт ходовой части в течении 2 рабочих дней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Ремонт КПП в течении 3 рабочих дней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Ремонт мостов в течении 2 рабочих дней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в течении 2 рабочих дней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-Ремонт двигателя в течении 5 рабочих дней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Контактное лицо</w:t>
      </w:r>
      <w:r>
        <w:rPr/>
        <w:t xml:space="preserve"> - </w:t>
      </w:r>
      <w:r>
        <w:rPr>
          <w:u w:val="single"/>
        </w:rPr>
        <w:t xml:space="preserve"> Марков Василий Степанович (268-16-86)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</w:rPr>
        <w:t>Источник финансирования</w:t>
      </w:r>
      <w:r>
        <w:rPr/>
        <w:t xml:space="preserve"> –  местный бюджет </w:t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-    </w:t>
      </w:r>
      <w:r>
        <w:rPr>
          <w:b/>
          <w:sz w:val="20"/>
          <w:szCs w:val="20"/>
        </w:rPr>
        <w:t>288 076, 00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уб</w:t>
      </w:r>
      <w:r>
        <w:rPr>
          <w:sz w:val="20"/>
          <w:szCs w:val="20"/>
        </w:rPr>
        <w:t>.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Информация на оказание услуг: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Техническое обслуживание автомашин должно проводиться на станции техобслуживания находящееся на территории центральных районов г Перми: Ленинском, Дзержинском, Свердловском, Индустриальном, Мотовилихинском, но не далее 15 километров от места дислокации полка ППСМ УВД по г. Перми (г. Пермь, ул. Пихтовая, 46)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личие оборудования соответствующего  по профилю производимых работ для автомашин УАЗ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специалистов для данных работ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арантия сохранности спецоборудования находящегося в автомобиле;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ответствие запчастей ГОСТа, Ту.</w:t>
      </w:r>
    </w:p>
    <w:p>
      <w:pPr>
        <w:pStyle w:val="TextBodyIndent"/>
        <w:ind w:left="48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Приемка автомашины осуществляется по качеству  и объему произведенных работ Заказчиком в соответствии с требованиями ст. 513 ГК РФ.</w:t>
      </w:r>
    </w:p>
    <w:p>
      <w:pPr>
        <w:pStyle w:val="TextBody"/>
        <w:jc w:val="both"/>
        <w:rPr/>
      </w:pPr>
      <w:r>
        <w:rPr>
          <w:i/>
        </w:rPr>
        <w:t>Сроки выполнения</w:t>
      </w:r>
      <w:r>
        <w:rPr/>
        <w:t xml:space="preserve">: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i/>
        </w:rPr>
        <w:t>Условия оплаты</w:t>
      </w:r>
      <w:r>
        <w:rPr/>
        <w:t xml:space="preserve"> –  расчет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автомашин  и подписания акта приемки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</w:rPr>
        <w:t xml:space="preserve">Исполнитель </w:t>
      </w:r>
      <w:r>
        <w:rPr/>
        <w:t>обязан устранить недостатки.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котировок:</w:t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 г Пермь, ул. Сибирская, 48, кабинет 231 в рабочие дни с 9.00 до 18.00 (в пятницу до 17.00) перерыв на обед с 13.00 до 14.00  </w:t>
      </w:r>
      <w:r>
        <w:rPr>
          <w:b/>
        </w:rPr>
        <w:t xml:space="preserve">до 10.00 21 октября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ранее 7 дней со дня размещения на сайте протокола рассмотрения и оценки котировочных заявок. </w:t>
      </w:r>
    </w:p>
    <w:p>
      <w:pPr>
        <w:pStyle w:val="TextBody"/>
        <w:ind w:firstLine="708"/>
        <w:jc w:val="both"/>
        <w:rPr/>
      </w:pPr>
      <w:r>
        <w:rPr/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>Начальник УВД по 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rPr/>
            </w:pPr>
            <w:r>
              <w:rPr/>
              <w:t>П.В. Фаде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/>
    <w:rPr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Пользователь</cp:lastModifiedBy>
  <cp:lastPrinted>2009-10-08T13:10:00Z</cp:lastPrinted>
  <dcterms:modified xsi:type="dcterms:W3CDTF">2009-10-08T07:11:00Z</dcterms:modified>
  <cp:revision>70</cp:revision>
  <dc:subject/>
  <dc:title>ЗАПРОС КОТИРОВОЧНОЙ ЦЕНЫ</dc:title>
</cp:coreProperties>
</file>