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контракт на оказание услуг по обеспечению горячим питанием спецконтингента ИВС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ы обязуемся в случае принятия нашей котировочной заявки, мы обязуемся поставлять продукты питания для нужд ИВС УВД по г. Перми согласно техническому заданию извещения № 39 о 9.10.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Стоимость питания 1 арестованного в су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жчины –  ____ рубл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есовершеннолетние - _____ рубля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Расстояние до здания изолятора временного содержания УВД по г. Перми (г.Пермь, ул. Уральская, 90) ______ километр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error3</cp:lastModifiedBy>
  <cp:lastPrinted>2003-01-14T12:32:00Z</cp:lastPrinted>
  <dcterms:modified xsi:type="dcterms:W3CDTF">2009-10-09T04:39:00Z</dcterms:modified>
  <cp:revision>22</cp:revision>
  <dc:subject/>
  <dc:title/>
</cp:coreProperties>
</file>