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3 от 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 xml:space="preserve"> октябр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мпьютерной техники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Петропавлов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хина Елена Владимировна, тел. 212-29-62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мпьютерной техники: компьютеров в сборке – 15 шт., мониторов – 15 шт., источников бесперебойного питания – 15 шт., многофункциональных устройств (копир/принтер/сканер) - 5 ш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едмету поставки и гарантийный срок указаны в техническом задании (Приложение № 1).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85"/>
        <w:gridCol w:w="1032"/>
        <w:gridCol w:w="1032"/>
        <w:gridCol w:w="1032"/>
      </w:tblGrid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оставляемый товар должен быть новым, не бывшим в использовании, серийным и свободно поставляемым в РФ.</w:t>
            </w:r>
          </w:p>
        </w:tc>
      </w:tr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      </w:r>
          </w:p>
        </w:tc>
      </w:tr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 Поставляемые системные блоки должны соответствовать международному стандарту  качества ISO 9001, мониторы - TCO 03</w:t>
            </w:r>
          </w:p>
        </w:tc>
      </w:tr>
      <w:tr>
        <w:trPr>
          <w:trHeight w:val="391" w:hRule="atLeast"/>
        </w:trPr>
        <w:tc>
          <w:tcPr>
            <w:tcW w:w="6785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 Условие о наличии сертификатов ГОСТ-Р на предлагаемую продукцию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 Условие о наличии сертификатов Государственного комитета санитарно-эпидемиологического надзора РФ на предлагаемую продукцию</w:t>
            </w:r>
          </w:p>
        </w:tc>
      </w:tr>
      <w:tr>
        <w:trPr>
          <w:trHeight w:val="1015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 Все системные блоки должны быть сертифицированы для работы со следующими операционными системами Microsoft® Windows® Vista, Microsoft® Windows® XP. В качестве товаросопроводительных документов с товаром предоставляются следующие документы: копии сертификатов или копии страниц с сайтов Разработчика операционных систем, содержащих информацию о сертификации предлагаемой к поставке модели ПК для работы в среде указанных ОС.</w:t>
            </w:r>
          </w:p>
        </w:tc>
      </w:tr>
      <w:tr>
        <w:trPr>
          <w:trHeight w:val="725" w:hRule="atLeast"/>
        </w:trPr>
        <w:tc>
          <w:tcPr>
            <w:tcW w:w="988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Гарантийный ремонт всего поставленного оборудования должен осуществляться в сервисном центре , который должен иметь авторизацию сервисного центра производителя. Сервисный центр должен находиться в г. Перм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роки поставки:  20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доставки: г. Пермь, ул. Петропавловская, д.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воде в эксплуатацию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340 000,00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>Заказчик оплачивает товар после подписания Сторонами накладной, по безналичному расчету в течение 20 (двадцати) дней на основании накладной в соответствии с выставленным счетом-фактурой.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Петропавловская, 25, 3 этаж, 32 кабинет до 10.00 часов 21 октябр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1: техническое задание на 1 листе; </w:t>
      </w:r>
    </w:p>
    <w:p>
      <w:pPr>
        <w:pStyle w:val="Normal"/>
        <w:rPr/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USER</cp:lastModifiedBy>
  <cp:lastPrinted>2009-10-09T10:56:00Z</cp:lastPrinted>
  <dcterms:modified xsi:type="dcterms:W3CDTF">2009-10-09T04:56:00Z</dcterms:modified>
  <cp:revision>40</cp:revision>
  <dc:subject/>
  <dc:title>Запрос котировочной цены</dc:title>
</cp:coreProperties>
</file>