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   13  от «09 » октября  2009 г. </w:t>
      </w:r>
      <w:r>
        <w:rPr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униципальное учреждение здравоохранения « Городская поликлиника № 8»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_8@pochta.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11.2009 по 31.12.2009г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150908,2 (Сто пятьдесят тысяч девятьсот восемь) рублей  2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75454,1 (Семьдесят пять тысяч четыреста пятьдесят четыре) рубля 1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6 часов 30 минут  «22» октября 2009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2  октябр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И.о. главного врача                               __________________________                   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3   от    «16 » сентя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50" w:leader="none"/>
                <w:tab w:val="left" w:pos="1089" w:leader="none"/>
              </w:tabs>
              <w:ind w:left="10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СОК</cp:lastModifiedBy>
  <cp:lastPrinted>2009-09-15T14:28:00Z</cp:lastPrinted>
  <dcterms:modified xsi:type="dcterms:W3CDTF">2009-10-09T07:06:00Z</dcterms:modified>
  <cp:revision>21</cp:revision>
  <dc:subject/>
  <dc:title>ЗАПРОС КОТИРОВОЧНОЙ ЦЕНЫ</dc:title>
</cp:coreProperties>
</file>