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09» октября  2009года  № 102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и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ОМС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оказываемой услуги: </w:t>
      </w:r>
      <w:r>
        <w:rPr/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Объем оказываемой услуги: </w:t>
      </w:r>
      <w:r>
        <w:rPr/>
        <w:t>оказание услуги по уборке помещений общей площадью 5837 кв.м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оказания услуг: </w:t>
      </w:r>
      <w:r>
        <w:rPr/>
        <w:t xml:space="preserve">г. Пермь, ул. Героев Хасана, 24, 24А  и ул. Островского, 111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Период оказания услуги: </w:t>
      </w:r>
      <w:r>
        <w:rPr/>
        <w:t>с 01.11.2009г. по 31.12.2009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Сведения о включенных в цену услуг расходах, в том числе расходах на     страхование, уплату таможенных пошлин, налогов, сборов и других обязательных платежей: </w:t>
      </w:r>
      <w:r>
        <w:rPr/>
        <w:t xml:space="preserve">Цена должна включать в себя все затраты, включая налоги, сборы и иные обязательные платежи, транспортные услуги.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>245000 рублей (двести сорок пять тысяч рублей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12.10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16.10.2009 г. 16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19.10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оказание услуги будет произведена по  безналичному расчету в течение трех месяцев на основании контракта после акта приема - сдачи выполненных работ и счета-фактуры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09-10-08T10:56:00Z</dcterms:modified>
  <cp:revision>17</cp:revision>
  <dc:subject/>
  <dc:title>ИЗВЕЩЕНИЕ № 59 от «06» августа 2008 г</dc:title>
</cp:coreProperties>
</file>