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работы по благоустройству городского пляжа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095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установка навеса над существующей трибуной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навеса: длина 10 м, ширина 2,45 м, высота 2,8 м х 3,2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кас: труба 50мм х 50м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шивка стен и кровли: металлопрофиль окрашенный, цвет бел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кровли – 26,4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стен – 33,96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каркас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установка трибуны с навесом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навеса: длина 20 м, ширина 2,45 м, высота 2,8 м х 3,2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кас: труба 50мм х 50м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шивка стен и кровли: металлопрофиль окрашенный, цвет бел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кровли – 53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стен – 58 кв.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а: каркас труба 50мм х 50мм; обшивка из металлопрофиля с обустройством сидений из досок толщиной 36 м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каркас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установка душевой кабины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: длина 4 м, высота 3 м, ширина 3 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 из труб 50х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шивка из металлопрофиля окрашенный, цвет бел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а двер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каркаса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8:00Z</dcterms:created>
  <dc:creator>USER</dc:creator>
  <dc:description/>
  <cp:keywords/>
  <dc:language>en-US</dc:language>
  <cp:lastModifiedBy>USER</cp:lastModifiedBy>
  <dcterms:modified xsi:type="dcterms:W3CDTF">2009-10-07T11:58:00Z</dcterms:modified>
  <cp:revision>2</cp:revision>
  <dc:subject/>
  <dc:title/>
</cp:coreProperties>
</file>