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6 от 09.10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16 от 09 октябр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