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универсальных систем для транспедикулярной фиксации позвоночни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9» октября 2009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универсальных систем для транспедикулярной фиксации позвоноч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4 от «28» сент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сентябр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Универсальные системы для транспедикулярной фиксации позвоночника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количестве 7 систем с одновременным предоставлением  набор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спомогательных хирургических  инструментов при первой постав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1.12.2009г.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(партии товаров) 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сдачи-приемки набора вспомогательных хирургических инструментов (при первой поставке)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4</w:t>
      </w:r>
      <w:r>
        <w:rPr>
          <w:b/>
          <w:sz w:val="22"/>
          <w:szCs w:val="22"/>
        </w:rPr>
        <w:t xml:space="preserve"> (четыре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Антер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6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Медицина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76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рещагин В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8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тери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тировочная заявка имеет 2 ценовых предложения  (в заявке  460 000 руб.,  в приложении 462 000 руб.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цина Прикамь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тировочная заявка и приложение к котировочной заявки подписаны не собственноручно (факсимиле) участником размещения зака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риО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58 500 руб. 00 коп. (Четыреста пятьдесят восемь тысяч пя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Верещагин В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Плеханова, 70а-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9 800 руб. 00 коп. (Четыреста девяносто девять тысяч восем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10-09T10:37:00Z</cp:lastPrinted>
  <dcterms:modified xsi:type="dcterms:W3CDTF">2009-10-09T04:38:00Z</dcterms:modified>
  <cp:revision>26</cp:revision>
  <dc:subject/>
  <dc:title>ПРОТОКОЛ ОЦЕНКИ И СОПОСТАВЛЕНИЯ ЗАЯВОК НА УЧАСТИЕ В КОНКУРСЕ </dc:title>
</cp:coreProperties>
</file>