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остановочных комплексов на территории 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 (протокол №_____ от __________ Заказчик поручает, а Подрядчик обязуется выполнить работы по содержанию остановочных комплексов на территории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№ 1 – перечень остановочных комплексов на территории Мотовилихинского района г.Пер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состав работ по содержанию остановочных комплексов на территории Мотовилихинского района г.Пер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3 – оценка качества выполняемых работ и условия снижения стоимости работ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- акт контрольной проверки содержания остановочных комплексов на территории Мотовилихинского района г.Перм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акт приемки выполненных рабо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30.10.2009г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20.12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оплаты выполненных Подрядчиком объемов работ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30.10.2009г. по 20.12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 в срок до 25 числа текущего месяц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не менее 36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 за свой счет устранять недостатки, указанные в актах оценки работ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анять недостат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предписания и письменные указания в сроки, установленные Заказчиком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дрядчик за свой счет и своевременно обязан устранять недостатки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сроков сдачи работ, в том числе промежуточных, Заказчик удерживает с Подрядчика неустойку в размере 1% от объема невыполненных работ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Заказчик удерживает с Подрядчика неустойку в размере 1% от  объема некачественно выполненных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тановочных комплекс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вилихинского района г.Перми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44"/>
        <w:gridCol w:w="2959"/>
        <w:gridCol w:w="7"/>
        <w:gridCol w:w="1890"/>
        <w:gridCol w:w="10"/>
        <w:gridCol w:w="1903"/>
        <w:gridCol w:w="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новк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им.Ленин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лии землячки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селок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Архиерейк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И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остаре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пий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с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ц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селок по ул.Работницы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Висим-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-1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гасо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исим-1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арского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щадь Восстания ул.Восстани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ермь-Н.Ляд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 «Мотовилихинский»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ермь-Н.Ляд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уй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уд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ал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Коммун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Гарцы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з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з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а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з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а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(м/р Гарцы)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а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ал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ин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осстани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год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год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дамб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уля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шка -1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хов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ка -2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ьков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-1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ышка-2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а (м/р Вышка-2)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Франк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ный колледж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ошн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мошн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комбинат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ов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Дружб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орот на В.Курью на Сосновый бор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Дружб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рот на В.Курью на Гайву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урь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рот на В.Курью на В.Курью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ли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ерхняя курья (магазин)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 Револю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отдых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 Револю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цов Револю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он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ПО МОТОВИЛИХИНСКОМУ РАЙОНУ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содержанию остановочных комплексов на территории Мотовилихинского района г.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имнее содержание – 52 сут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992"/>
        <w:gridCol w:w="1559"/>
        <w:gridCol w:w="2410"/>
      </w:tblGrid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ИМА 52су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0.10.09-20.12.09)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мести территорию от свежевыпавшего снега. Сгрести снег на кучи или валы. (75%) 1р-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94,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истить территорию от уплотненного снега. Сдвинуть снег в валы или кучы. (25%) 1р-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99,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ыпка ПСС (75%) 1р-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54,5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ПСС (75%) 1р-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9,7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рузка и вывозка снега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4,26</w:t>
            </w:r>
          </w:p>
        </w:tc>
      </w:tr>
      <w:tr>
        <w:trPr>
          <w:trHeight w:val="480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имнее 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072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850"/>
      </w:tblGrid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 оценки качества рабо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снижения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осадочные площадки </w:t>
            </w:r>
            <w:r>
              <w:rPr>
                <w:bCs/>
                <w:sz w:val="28"/>
                <w:szCs w:val="28"/>
              </w:rPr>
              <w:t xml:space="preserve">очищены до асфальта, подсыпаны песко-соляной смесью. Выполнены работы по сгребанию снега. Вывезены снежные кучи. В период снегопадов допускается ровный снежный накат, обработанный песко-соляной смесью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лич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осадочные площадки </w:t>
            </w:r>
            <w:r>
              <w:rPr>
                <w:bCs/>
                <w:sz w:val="28"/>
                <w:szCs w:val="28"/>
              </w:rPr>
              <w:t xml:space="preserve">имеют ровный уплотненный слой снега, толщиной до 4 см. без ледяных образований, подсыпка песко-соляной смесью не выполнена. Не вывезены снежные кучи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0 %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осадочные площадки </w:t>
            </w:r>
            <w:r>
              <w:rPr>
                <w:bCs/>
                <w:sz w:val="28"/>
                <w:szCs w:val="28"/>
              </w:rPr>
              <w:t xml:space="preserve">не очищены, имеют накат. Не обработаны песко-соляной смесью. Не вывезены снежные кучи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00 %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24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содержания остановочных комплексов на территории Мотовилихинского района г.Перми  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6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ись ответств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 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случаях нанесения ущерба остановочным комплексам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_________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8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265"/>
        <w:gridCol w:w="145"/>
        <w:gridCol w:w="817"/>
        <w:gridCol w:w="144"/>
        <w:gridCol w:w="839"/>
        <w:gridCol w:w="144"/>
        <w:gridCol w:w="1119"/>
        <w:gridCol w:w="144"/>
        <w:gridCol w:w="160"/>
        <w:gridCol w:w="4793"/>
        <w:gridCol w:w="977"/>
        <w:gridCol w:w="146"/>
        <w:gridCol w:w="124"/>
        <w:gridCol w:w="236"/>
      </w:tblGrid>
      <w:tr>
        <w:trPr>
          <w:trHeight w:val="1560" w:hRule="atLeast"/>
        </w:trPr>
        <w:tc>
          <w:tcPr>
            <w:tcW w:w="5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к муниципальному контракт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от ______  № ___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91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:  МБУ  "Благоустройство Мотовилихинского района"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 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157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315" w:hRule="atLeast"/>
          <w:cantSplit w:val="true"/>
        </w:trPr>
        <w:tc>
          <w:tcPr>
            <w:tcW w:w="153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и выполненных  работ  за                                        200   г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держанию  остановочных комплексов на территории Мотовилихинского района г.Перми 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контракту всего с НДС,  руб.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сумма к оплате, руб. с НДС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акту с 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без 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740" w:type="dxa"/>
            <w:gridSpan w:val="1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оцент снижения ______________________ План по контракту за месяц_____________________________</w:t>
            </w:r>
          </w:p>
        </w:tc>
      </w:tr>
      <w:tr>
        <w:trPr>
          <w:trHeight w:val="284" w:hRule="atLeast"/>
        </w:trPr>
        <w:tc>
          <w:tcPr>
            <w:tcW w:w="15740" w:type="dxa"/>
            <w:gridSpan w:val="1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оплате 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  <w:tc>
          <w:tcPr>
            <w:tcW w:w="60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 </w:t>
            </w:r>
          </w:p>
        </w:tc>
        <w:tc>
          <w:tcPr>
            <w:tcW w:w="60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48:00Z</dcterms:created>
  <dc:creator>Диев</dc:creator>
  <dc:description/>
  <cp:keywords/>
  <dc:language>en-US</dc:language>
  <cp:lastModifiedBy>опер3</cp:lastModifiedBy>
  <cp:lastPrinted>2009-10-09T09:20:00Z</cp:lastPrinted>
  <dcterms:modified xsi:type="dcterms:W3CDTF">2009-10-09T09:43:00Z</dcterms:modified>
  <cp:revision>3</cp:revision>
  <dc:subject/>
  <dc:title>Согласовано:</dc:title>
</cp:coreProperties>
</file>