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40 от 09.10.2009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содержанию остановочных комплексов на территории Мотовилихинского района г.Перм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работ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426 072,30  руб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  <w:r>
        <w:rPr>
          <w:rFonts w:cs="Times New Roman" w:ascii="Times New Roman" w:hAnsi="Times New Roman"/>
          <w:sz w:val="28"/>
          <w:szCs w:val="28"/>
        </w:rPr>
        <w:t>с 30 октября по 20 декабря 2009 год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имний период: 52 суток </w:t>
      </w:r>
      <w:r>
        <w:rPr>
          <w:rFonts w:cs="Times New Roman" w:ascii="Times New Roman" w:hAnsi="Times New Roman"/>
          <w:sz w:val="28"/>
          <w:szCs w:val="28"/>
        </w:rPr>
        <w:t>(с 30 октября по 20 декабря 2009 год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выполняемых рабо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дметание и сгребание снега (1 раз в 1 сутк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чистка от уплотняемого снега (1 раз в 1 сутк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дсыпка песко-соляной смесью (1 раз в 1 сутки) с учетом стоимости П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везенного снега:  </w:t>
      </w:r>
      <w:r>
        <w:rPr>
          <w:rFonts w:cs="Times New Roman" w:ascii="Times New Roman" w:hAnsi="Times New Roman"/>
          <w:bCs/>
          <w:sz w:val="28"/>
          <w:szCs w:val="28"/>
        </w:rPr>
        <w:t>332,25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г.Пермь. Мотовилих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остановочных комплексов на территории Мотовилихинского района г.Пер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Normal"/>
        <w:spacing w:lineRule="auto" w:line="240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речень остановочных комплексов на территории Мотовилихинского район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44"/>
        <w:gridCol w:w="2959"/>
        <w:gridCol w:w="7"/>
        <w:gridCol w:w="1890"/>
        <w:gridCol w:w="10"/>
        <w:gridCol w:w="1903"/>
        <w:gridCol w:w="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новк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им.Ленин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лии землячки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Архиерейк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И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Костаре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ий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с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ц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по ул.Работницы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на Висим-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исим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исим-1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с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исим-1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арского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щадь Восстания ул.Восстани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хоз «Мотовилихинский»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й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д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уд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д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ал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Коммун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Гарцы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оз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оз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а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оз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а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(м/р Гарцы)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а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ал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т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ин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осстани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 год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 год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дамб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уля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ка -1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хов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ка -2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ышка-1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нн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ышка-2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нн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 (м/р Вышка-2)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н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ый колледж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к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мош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мошн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комбинат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ов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орот на В.Курью на Сосновый бор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на Гайву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курьин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на В.Курью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ли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 (магазин)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цов Револю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отдых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цов Револю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цов Револю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онская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ОТОВИЛИХИНСКОМУ РАЙОНУ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качества выполняемых работ и условия снижения стоимости рабо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2850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итерии оценки качества рабо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% снижения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садочные площад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чищены до асфальта, подсыпаны песко-соляной смесью. Выполнены работы по сгребанию снега. Вывезены снежные кучи. В период снегопадов допускается ровный снежный накат, обработанный песко-соляной смесью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лич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 %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садочные площад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меют ровный уплотненный слой снега, толщиной до 4 см. без ледяных образований, подсыпка песко-соляной смесью не выполнена. Не вывезены снежные кучи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довлетворитель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40 %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садочные площад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 очищены, имеют накат. Не обработаны песко-соляной смесью. Не вывезены снежные кучи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удовлетворитель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100 %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работ по содержанию остановочных комплекс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имнее содержание – 52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992"/>
        <w:gridCol w:w="1559"/>
        <w:gridCol w:w="2410"/>
      </w:tblGrid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с НДС, руб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ИМА 52су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30.10.09-20.12.09)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мести территорию от свежевыпавшего снега. Сгрести снег на кучи или валы. (7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94,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истить территорию от уплотненного снега. Сдвинуть снег в валы или кучы. (2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399,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ыпка ПСС (7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954,5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ПСС (75%) 1р-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09,7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рузка и вывозка снега 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014,26</w:t>
            </w:r>
          </w:p>
        </w:tc>
      </w:tr>
      <w:tr>
        <w:trPr>
          <w:trHeight w:val="480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зимне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072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51:00Z</dcterms:created>
  <dc:creator>-</dc:creator>
  <dc:description/>
  <cp:keywords/>
  <dc:language>en-US</dc:language>
  <cp:lastModifiedBy>1</cp:lastModifiedBy>
  <cp:lastPrinted>2009-09-23T09:21:00Z</cp:lastPrinted>
  <dcterms:modified xsi:type="dcterms:W3CDTF">2009-10-09T03:51:00Z</dcterms:modified>
  <cp:revision>2</cp:revision>
  <dc:subject/>
  <dc:title/>
</cp:coreProperties>
</file>