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09" октября 2009г.</w:t>
      </w:r>
    </w:p>
    <w:p>
      <w:pPr>
        <w:pStyle w:val="Normal"/>
        <w:ind w:right="-9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9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Извещение № 281А/2 </w:t>
      </w:r>
      <w:r>
        <w:rPr>
          <w:rFonts w:cs="Times New Roman" w:ascii="Times New Roman" w:hAnsi="Times New Roman"/>
          <w:sz w:val="24"/>
          <w:szCs w:val="24"/>
        </w:rPr>
        <w:t>о проведении открытого аукциона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С(К)ОУ «Школа-интернат № 1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вида» г. Перми извещает всех заинтересованных лиц о том, что  процедура проведения открытого аукциона № 281А (извещение № 281А от 14.08.2009г.) на выполнение текущего ремонта по частичной замене окон в МС(К)ОУ «Школа-интернат № 1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вида» г. Перми» состоится «12» октября 2009 года в 14 часов 00 минут по адресу: ул. Кирова, 82, 2 этаж (зал заседаний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едставитель заказчика</w:t>
        <w:tab/>
        <w:t xml:space="preserve">                                                                            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.Н. Куликова         </w:t>
        <w:tab/>
        <w:tab/>
        <w:tab/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6:46:00Z</dcterms:created>
  <dc:creator>СОК</dc:creator>
  <dc:description/>
  <cp:keywords/>
  <dc:language>en-US</dc:language>
  <cp:lastModifiedBy>СОК</cp:lastModifiedBy>
  <cp:lastPrinted>2009-10-09T13:04:00Z</cp:lastPrinted>
  <dcterms:modified xsi:type="dcterms:W3CDTF">2009-10-09T07:08:00Z</dcterms:modified>
  <cp:revision>7</cp:revision>
  <dc:subject/>
  <dc:title/>
</cp:coreProperties>
</file>