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1А/1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текущего ремонта по частичной замене ок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20" w:hanging="7020"/>
        <w:jc w:val="both"/>
        <w:rPr/>
      </w:pPr>
      <w:r>
        <w:rPr>
          <w:bCs/>
          <w:sz w:val="22"/>
          <w:szCs w:val="22"/>
        </w:rPr>
        <w:t>г. Пермь «09» октября 2009 года</w:t>
        <w:br/>
        <w:t xml:space="preserve">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овестка дня: заседание конкурсной (аукционной) комиссии по видам товаров, работ, услуг № 1</w:t>
      </w:r>
      <w:r>
        <w:rPr/>
        <w:t xml:space="preserve"> в соответствии с  предписанием УФАС по Пермскому краю № 7295-09 от  21.09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</w:t>
      </w:r>
      <w:r>
        <w:rPr>
          <w:bCs/>
        </w:rPr>
        <w:t xml:space="preserve"> на </w:t>
      </w:r>
      <w:r>
        <w:rPr/>
        <w:t xml:space="preserve">выполнение текущего ремонта по частичной замене окон 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текущего ремонта по частичной замене окон в МС(К)ОУ «Школа-интернат № 1 </w:t>
      </w:r>
      <w:r>
        <w:rPr>
          <w:lang w:val="en-US"/>
        </w:rPr>
        <w:t>VII</w:t>
      </w:r>
      <w:r>
        <w:rPr/>
        <w:t xml:space="preserve"> вида» г. 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4 299 979 (Четыре миллиона двести девяносто девять тысяч девятьсот семьдесят девять ) рублей 72 копей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mallCaps/>
        </w:rPr>
        <w:t>1.</w:t>
      </w:r>
      <w:r>
        <w:rPr>
          <w:b/>
          <w:smallCaps/>
        </w:rPr>
        <w:t xml:space="preserve">  </w:t>
      </w:r>
      <w:r>
        <w:rPr/>
        <w:t xml:space="preserve">На основании пункта 1 Предписания УФАС по Пермскому краю  №7295-09 от  21.09.2009 г.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рассмотрения заявок на участие в открытом аукционе </w:t>
      </w:r>
      <w:r>
        <w:rPr>
          <w:bCs/>
        </w:rPr>
        <w:t>№ 281А/1/1 от 10</w:t>
      </w:r>
      <w:r>
        <w:rPr/>
        <w:t xml:space="preserve">.09.2009 и протокол  аукциона </w:t>
      </w:r>
      <w:r>
        <w:rPr>
          <w:bCs/>
        </w:rPr>
        <w:t>№ 281А/1/2 от 17</w:t>
      </w:r>
      <w:r>
        <w:rPr/>
        <w:t xml:space="preserve">.09.2009 на выполнение текущего ремонта по частичной замене окон 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</w:rPr>
        <w:t>2.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Провести повторную процедуру рассмотрения заявок на участие </w:t>
      </w:r>
      <w:r>
        <w:rPr/>
        <w:t xml:space="preserve">в открытом аукционе на выполнение текущего ремонта по частичной замене окон 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3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871"/>
        <w:gridCol w:w="512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 - Бизне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Революции, 3/7. офис 4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 – СТМ(Стройтехмонтаж)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 Екатеринбург, ул.Малышева,17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ешетниковый спуск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Ш.Космонавтов,166«а»,офис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агистральная, 88 оф.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8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.Хасана,22 оф.4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43, оф.7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3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141, офис 1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СККА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97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арпинского,91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25 Октября,8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 офис30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антехмонтаж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рутная,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олдатова,36, офис 8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97, офис 21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Подлесная, 3 «а», офис 2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 РегионПерм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. Гайдара, 1, офис 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Инвест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39, офис 30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5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Кронштадская, 39«а», офис 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Гальперина,8, офис 2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 - Бизне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 – 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ан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235"/>
        <w:gridCol w:w="1080"/>
        <w:gridCol w:w="2507"/>
        <w:gridCol w:w="1633"/>
        <w:gridCol w:w="720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 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6. 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не представлены изменения, зарегистрированные в выписке из ЕГРЮЛ 10.12.08)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ни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7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7. ч. 2.1.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366"/>
        <w:gridCol w:w="2943"/>
      </w:tblGrid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ликова В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02:00Z</dcterms:created>
  <dc:creator>СОК</dc:creator>
  <dc:description/>
  <cp:keywords/>
  <dc:language>en-US</dc:language>
  <cp:lastModifiedBy>СОК</cp:lastModifiedBy>
  <dcterms:modified xsi:type="dcterms:W3CDTF">2009-10-09T09:32:00Z</dcterms:modified>
  <cp:revision>7</cp:revision>
  <dc:subject/>
  <dc:title/>
</cp:coreProperties>
</file>