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12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>рассмотрения заявок на участие в открытом аукционе на выполнение работ по сносу объекта нежилого фонда по адресу: ул. Ижевская, 23 литер Г3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>для Муниципального учреждения «Содержание муниципального имущества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9» октября 2009 года</w:t>
        <w:br/>
        <w:t xml:space="preserve">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 право заключения муниципального контракта на выполнения работ </w:t>
      </w:r>
      <w:r>
        <w:rPr>
          <w:bCs/>
        </w:rPr>
        <w:t>по сносу объекта нежилого фонда по адресу: ул. Ижевская, 23 литер Г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«Содержание муниципального имуществ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Хайдаров Ильдар Рафак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, ул.Механошина,29, а/я 729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51-7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 xml:space="preserve">право заключения муниципального контракта на выполнения работ по </w:t>
      </w:r>
      <w:r>
        <w:rPr>
          <w:bCs/>
          <w:sz w:val="22"/>
          <w:szCs w:val="22"/>
        </w:rPr>
        <w:t>сносу объекта нежилого фонда по адресу: ул. Ижевская, 23 литер Г3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486 830,74 руб. (четыреста восемьдесят шесть рублей восемьсот тридцать рублей 74 коп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75"/>
        <w:gridCol w:w="560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линин Антон Игоревич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5, г Пермь, пос. Новые Ляды, ул. Мира, д. 8, кв. 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РТУ»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Космонавта Леонова, 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 Шоссе Космонавтов, 4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к»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 Адмирала Нахимова, 4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 Шоссе Космонавтов, 3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 Кавалерийская, 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Плеханова, 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Большевитсткая, 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РСМП «Энергетик» 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 Куйбышева,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бизнесальянс-К»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Героев Хасана, 9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ФАСАД» 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 Халтурина, 8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валов Евгений Викторович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г.Нытва, ул. Т.Самуэли, д.10 кв. 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Урал-Трест» 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 Малкова, д.4, оф. 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 Промышленная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УС-3»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0, г.Пермь, ул. Соликамская, 250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БИЗНЕСПРОФИ»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 Стахановская, 45, офис 819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»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Танкистов, 1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линин Антон Игор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РТУ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РСМП «Энергетик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бизнесальянс-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ФАСАД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валов Евгений Викто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Урал-Трест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БИЗНЕСПРОФ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ОУС-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Раздел  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;  п.п а)  п. 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 раздела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ие документа, подтверждающего внесение денежных средств в качестве обеспечения заявки на участие в  аукционе  № 312А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471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липпова Л.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cp:keywords/>
  <dc:language>en-US</dc:language>
  <cp:lastModifiedBy>СОК</cp:lastModifiedBy>
  <cp:lastPrinted>2009-10-09T12:52:00Z</cp:lastPrinted>
  <dcterms:modified xsi:type="dcterms:W3CDTF">2009-10-09T06:54:00Z</dcterms:modified>
  <cp:revision>35</cp:revision>
  <dc:subject/>
  <dc:title>ПРОТОКОЛ № 01/03-07</dc:title>
</cp:coreProperties>
</file>