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0  от «09» октября 2009 года. о проведении запроса котировок, _______________________ (наименование участника размещения заказа), предлагает выполнить ремонт коридора 2-го этажа, холла 1 этажа и центральной лестничной клетки для МУЗ «ГКП № 5» в соответствии с требованиями и на условиях извещения № 60  о проведении запроса котировок на ремонт оконных блоков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Общая стоимость выполнения ремонта 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9-09-16T11:49:00Z</cp:lastPrinted>
  <dcterms:modified xsi:type="dcterms:W3CDTF">2009-10-08T06:35:00Z</dcterms:modified>
  <cp:revision>35</cp:revision>
  <dc:subject/>
  <dc:title>Приложение № 1</dc:title>
</cp:coreProperties>
</file>