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59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право заключения муниципального контракта на </w:t>
      </w:r>
      <w:r>
        <w:rPr>
          <w:b/>
          <w:bCs/>
        </w:rPr>
        <w:t>автотранспортных услуг для медицинских целей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 xml:space="preserve"> 09 октября 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 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6 человек, что составляет 85,7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</w:t>
      </w:r>
      <w:r>
        <w:rPr>
          <w:b/>
          <w:bCs/>
        </w:rPr>
        <w:t xml:space="preserve">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59 (СМП) от 30.09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30.09.2009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caps w:val="false"/>
          <w:smallCaps w:val="false"/>
          <w:sz w:val="20"/>
          <w:szCs w:val="26"/>
        </w:rPr>
        <w:t>241 542,50 рублей.</w:t>
      </w:r>
    </w:p>
    <w:p>
      <w:pPr>
        <w:pStyle w:val="Normal"/>
        <w:ind w:firstLine="567"/>
        <w:jc w:val="both"/>
        <w:rPr/>
      </w:pPr>
      <w:r>
        <w:rPr>
          <w:b/>
          <w:smallCaps/>
        </w:rPr>
        <w:t>4.</w:t>
      </w:r>
      <w:r>
        <w:rPr>
          <w:smallCaps/>
        </w:rPr>
        <w:t xml:space="preserve">  Источник финансирования  закупки: </w:t>
      </w:r>
      <w:r>
        <w:rPr>
          <w:b/>
          <w:bCs/>
        </w:rPr>
        <w:t xml:space="preserve">средства обязательного медицинского страхования. </w:t>
      </w:r>
      <w:r>
        <w:rPr>
          <w:b/>
          <w:smallCaps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Оказание автотранспортных услуг для медицинских це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оказания  автотранспортных услуг</w:t>
      </w:r>
      <w:r>
        <w:rPr>
          <w:b/>
        </w:rPr>
        <w:t xml:space="preserve">:  </w:t>
      </w:r>
      <w:r>
        <w:rPr/>
        <w:t>по адресу г. Пермь, ул. Братьев Игнатовых, д.3 в МУЗ «ГП №2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</w:t>
      </w:r>
      <w:r>
        <w:rPr/>
        <w:t>В) Сроки  оказания охранных услуг:</w:t>
      </w:r>
      <w:r>
        <w:rPr>
          <w:bCs/>
        </w:rPr>
        <w:t xml:space="preserve"> с 20.10.2009 года по 31.12.2009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Г)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оказанию услуги</w:t>
      </w:r>
      <w:r>
        <w:rPr/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E</w:t>
      </w:r>
      <w:r>
        <w:rPr/>
        <w:t>) Участниками размещения заказа могут являться только субъекты малого предпринимательст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( две 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5963285" cy="182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443"/>
                              <w:gridCol w:w="2977"/>
                              <w:gridCol w:w="357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именование 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/>
                                    <w:t>Индивидуальный предприниматель Вакуленко Ольга Михайловн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/>
                                    <w:t>228000,0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Индивидуальный предприниматель Бурылов Александр  Константинович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18500,0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143.8pt;mso-wrap-distance-left:9pt;mso-wrap-distance-right:9pt;mso-wrap-distance-top:0pt;mso-wrap-distance-bottom:0pt;margin-top:7.6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443"/>
                        <w:gridCol w:w="2977"/>
                        <w:gridCol w:w="357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именование частника размещения заказ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/>
                              <w:t>Индивидуальный предприниматель Вакуленко Ольга Михайловн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/>
                              <w:t>228000,0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Индивидуальный предприниматель Бурылов Александр  Константинович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18500,0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84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Вакуленко Ольга Михайло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60289</w:t>
            </w:r>
          </w:p>
          <w:p>
            <w:pPr>
              <w:pStyle w:val="Normal"/>
              <w:rPr/>
            </w:pPr>
            <w:r>
              <w:rPr/>
              <w:t>От 08.10.2009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.А. 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ндивидуальный предприниматель Бурылов Александр  Константин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60311</w:t>
            </w:r>
          </w:p>
          <w:p>
            <w:pPr>
              <w:pStyle w:val="Normal"/>
              <w:rPr/>
            </w:pPr>
            <w:r>
              <w:rPr/>
              <w:t>От 08.10.2009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. А. 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Фомин А.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9"/>
      </w:tblGrid>
      <w:tr>
        <w:trPr>
          <w:trHeight w:val="4260" w:hRule="atLeast"/>
        </w:trPr>
        <w:tc>
          <w:tcPr>
            <w:tcW w:w="986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6"/>
              </w:rPr>
              <w:t xml:space="preserve">9. </w:t>
            </w:r>
            <w:r>
              <w:rPr>
                <w:rFonts w:cs="Times New Roman" w:ascii="Times New Roman" w:hAnsi="Times New Roman"/>
                <w:b w:val="false"/>
                <w:sz w:val="20"/>
                <w:szCs w:val="26"/>
              </w:rPr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6"/>
              </w:rPr>
            </w:pPr>
            <w:r>
              <w:rPr>
                <w:rFonts w:cs="Times New Roman"/>
                <w:b/>
                <w:sz w:val="20"/>
                <w:szCs w:val="2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6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6"/>
              <w:gridCol w:w="2013"/>
              <w:gridCol w:w="1693"/>
              <w:gridCol w:w="1644"/>
              <w:gridCol w:w="1296"/>
              <w:gridCol w:w="917"/>
              <w:gridCol w:w="502"/>
            </w:tblGrid>
            <w:tr>
              <w:trPr/>
              <w:tc>
                <w:tcPr>
                  <w:tcW w:w="21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2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Цена муниципального контракта</w:t>
                  </w:r>
                </w:p>
              </w:tc>
              <w:tc>
                <w:tcPr>
                  <w:tcW w:w="38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/>
                    <w:t>Голосова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2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/>
                    <w:t>Реше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РО-ТИ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6"/>
                    </w:rPr>
                    <w:t>Индивидуальный предприниматель Бурылов Александр  Константинович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614113 г.Пермь ул.Магистральная , д 24 кв 39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218500,00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Фомин А.М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2"/>
                    </w:numPr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</w:t>
            </w:r>
            <w:r>
              <w:rPr/>
              <w:t>.2.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"/>
              <w:gridCol w:w="2846"/>
              <w:gridCol w:w="1978"/>
              <w:gridCol w:w="2126"/>
              <w:gridCol w:w="1284"/>
              <w:gridCol w:w="822"/>
              <w:gridCol w:w="239"/>
            </w:tblGrid>
            <w:tr>
              <w:trPr>
                <w:trHeight w:val="900" w:hRule="atLeast"/>
              </w:trPr>
              <w:tc>
                <w:tcPr>
                  <w:tcW w:w="6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участника размещения заказа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2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тив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дивидуальный предприниматель Вакуленко Ольга Михайловна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28000,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омин А.М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2"/>
                    </w:numPr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тировочной комиссии 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 Ю. Коне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50:00Z</dcterms:created>
  <dc:creator>Институт госзакупок РАГС</dc:creator>
  <dc:description/>
  <cp:keywords/>
  <dc:language>en-US</dc:language>
  <cp:lastModifiedBy>MEDUSER44</cp:lastModifiedBy>
  <cp:lastPrinted>2009-10-09T12:35:00Z</cp:lastPrinted>
  <dcterms:modified xsi:type="dcterms:W3CDTF">2009-10-09T10:50:00Z</dcterms:modified>
  <cp:revision>2</cp:revision>
  <dc:subject/>
  <dc:title>ПРОТОКОЛ ОЦЕНКИ И СОПОСТАВЛЕНИЯ ЗАЯВОК НА УЧАСТИЕ В КОНКУРСЕ </dc:title>
</cp:coreProperties>
</file>