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67"/>
        <w:gridCol w:w="5474"/>
        <w:gridCol w:w="203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оказываемых работ потребностям заказч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размещение на телевизионных каналах рекламного продукта о работе </w:t>
            </w:r>
            <w:r>
              <w:rPr>
                <w:lang w:val="en-US"/>
              </w:rPr>
              <w:t>call</w:t>
            </w:r>
            <w:r>
              <w:rPr/>
              <w:t xml:space="preserve">-центра Главы гор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 репортажей о работе </w:t>
            </w:r>
            <w:r>
              <w:rPr>
                <w:lang w:val="en-US"/>
              </w:rPr>
              <w:t>call</w:t>
            </w:r>
            <w:r>
              <w:rPr/>
              <w:t>-центра Главы города Перми в телевизионном эфире.</w:t>
            </w:r>
          </w:p>
          <w:p>
            <w:pPr>
              <w:pStyle w:val="Normal"/>
              <w:rPr/>
            </w:pPr>
            <w:r>
              <w:rPr/>
              <w:t>Хронометраж каждого репортажа – не менее 90 секунд, не менее 2 оригинальных выходов в вечерних новостных блоках и не менее 2 повторов в утренних новостных блоках на 3 федеральных каналах (не менее), всего  - не менее 4  оригинальных выходов в течение 3 недель (не менее 2 недель в начале указанного срока и не менее 2 недель в конце указанного срока)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 xml:space="preserve">Содержание репортажей: </w:t>
            </w:r>
            <w:r>
              <w:rPr/>
              <w:t>журналист ведет свой репортаж о работе информационно-справочной службы Главы города Перми. Он рассказывает о характере звонков, о том, какие проблемы поднимают пермяки. Репортажи сопровождаются сводкой о результатах решения проблем в городе; отзывами горожан о работе справочной службы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7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кламной продукции в сети Интернет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ресурсы – 5, размер (формат) </w:t>
            </w:r>
            <w:r>
              <w:rPr>
                <w:lang w:val="en-US"/>
              </w:rPr>
              <w:t>flash</w:t>
            </w:r>
            <w:r>
              <w:rPr/>
              <w:t>-баннера – не менее 30 х 100 мм. Баннер размещается на стартовой странице интернет-ресурса.</w:t>
            </w:r>
          </w:p>
          <w:p>
            <w:pPr>
              <w:pStyle w:val="Normal"/>
              <w:rPr/>
            </w:pPr>
            <w:r>
              <w:rPr/>
              <w:t xml:space="preserve">Титры: </w:t>
            </w:r>
            <w:r>
              <w:rPr>
                <w:b/>
              </w:rPr>
              <w:t>Справочно-информационная служба Главы города Перми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итры исчезают, появляется телефон: </w:t>
            </w:r>
            <w:r>
              <w:rPr>
                <w:b/>
              </w:rPr>
              <w:t>2-059-05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9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и размещение листовок в муниципальном транспорт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ки размещаются Исполнителем (на выходе/входе, крепеж в соответствии с техническими требованиями) в муниципальном транспорте: в трамваях и троллейбусах (в количестве не менее 300 единиц транспорта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Текст листовки</w:t>
            </w:r>
            <w:r>
              <w:rPr/>
              <w:t xml:space="preserve">: </w:t>
            </w:r>
            <w:r>
              <w:rPr>
                <w:b/>
              </w:rPr>
              <w:t>Справочно-информационная служба Главы города Пер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2-059-059</w:t>
            </w:r>
          </w:p>
          <w:p>
            <w:pPr>
              <w:pStyle w:val="Normal"/>
              <w:rPr/>
            </w:pPr>
            <w:r>
              <w:rPr/>
              <w:t>Размер листовок: 210 × 297 мм (А4)</w:t>
            </w:r>
          </w:p>
          <w:p>
            <w:pPr>
              <w:pStyle w:val="Normal"/>
              <w:rPr/>
            </w:pPr>
            <w:r>
              <w:rPr/>
              <w:t>Количество листовок – не менее 700 шт.</w:t>
            </w:r>
          </w:p>
          <w:p>
            <w:pPr>
              <w:pStyle w:val="Normal"/>
              <w:rPr/>
            </w:pPr>
            <w:r>
              <w:rPr/>
              <w:t>Качество бумаги – мелованная (матовая), плотностью не менее 80 гр/см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зготовление листовок формата А4 в соответствии с макетом, предоставляемым Заказчиком при заключении муниципального контрак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ехнические требования к телевизионным каналам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мещение рекламного продукта в утренних и вечерних информационных передачах, время оригинального выхода в эфир с 07:00-09:00 час., с 19:00-21:00 час.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егион вещания -  город Пермь.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Начальник ИАУ ___________/Каменских А.С./</w:t>
        <w:tab/>
        <w:t xml:space="preserve">                _____________/ ________________                     </w:t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09-10-08T12:09:00Z</cp:lastPrinted>
  <dcterms:modified xsi:type="dcterms:W3CDTF">2009-10-08T08:04:00Z</dcterms:modified>
  <cp:revision>15</cp:revision>
  <dc:subject/>
  <dc:title>Приложение № 1 </dc:title>
</cp:coreProperties>
</file>