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09» октября 2009 года № 962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выполнение работ по реализации проекта «Справочно-информационная служб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2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ализации проекта «Справочно-информационная служба» (см.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.11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1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аппарата администрации города                                                           А.А.Балан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hozu2</cp:lastModifiedBy>
  <cp:lastPrinted>2009-10-08T10:56:00Z</cp:lastPrinted>
  <dcterms:modified xsi:type="dcterms:W3CDTF">2009-10-09T09:14:00Z</dcterms:modified>
  <cp:revision>15</cp:revision>
  <dc:subject/>
  <dc:title>ЗАПРОС КОТИРОВОЧНОЙ ЦЕНЫ</dc:title>
</cp:coreProperties>
</file>