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Утверждаю____________</w:t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  <w:tab/>
        <w:t>Гл. врач  В.Н.Гряз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На капитальный ремонт мягкой кровли одноэтажного здания гаража, МУЗ «Городская клиническая больница №2 имени доктора Ф. Х. Граля», г. Пермь., ул. Плеханова, 36  Дзержинский район</w:t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Необходимо закрыть кровлю в 2 (два) слоя СБС-модифицированным наплавляемым материалом  с устройством примыканий к парап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кат рулонов произвести параллельно стоку воды.</w:t>
      </w:r>
    </w:p>
    <w:p>
      <w:pPr>
        <w:pStyle w:val="Normal"/>
        <w:rPr/>
      </w:pPr>
      <w:r>
        <w:rPr>
          <w:sz w:val="28"/>
          <w:szCs w:val="28"/>
        </w:rPr>
        <w:t>3.Устройство примыканий к стенам и парапетам должно быть на высоту не менее 40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именение газовой горелки и газа должно соответствовать требованиям ГОСТа и СНИП.</w:t>
      </w:r>
    </w:p>
    <w:p>
      <w:pPr>
        <w:pStyle w:val="Normal"/>
        <w:rPr/>
      </w:pPr>
      <w:r>
        <w:rPr>
          <w:sz w:val="28"/>
          <w:szCs w:val="28"/>
        </w:rPr>
        <w:t>5.Произвести устройство отливов из листовой стали шириной не менее 1м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21:00Z</dcterms:created>
  <dc:creator>Балахнина</dc:creator>
  <dc:description/>
  <dc:language>en-US</dc:language>
  <cp:lastModifiedBy>маткина</cp:lastModifiedBy>
  <cp:lastPrinted>2009-09-28T13:18:00Z</cp:lastPrinted>
  <dcterms:modified xsi:type="dcterms:W3CDTF">2009-09-29T03:31:00Z</dcterms:modified>
  <cp:revision>5</cp:revision>
  <dc:subject/>
  <dc:title/>
</cp:coreProperties>
</file>