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9» октября  2009 года  № 8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sz w:val="24"/>
        </w:rPr>
        <w:t>На капитальный ремонт мягкой кровли гаража</w:t>
      </w:r>
    </w:p>
    <w:p>
      <w:pPr>
        <w:pStyle w:val="TextBody"/>
        <w:spacing w:lineRule="auto" w:line="360"/>
        <w:jc w:val="center"/>
        <w:rPr>
          <w:b/>
          <w:b/>
          <w:caps/>
          <w:sz w:val="24"/>
        </w:rPr>
      </w:pP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мягкой кровли гараж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Необходимо закрыть кровлю в 2 (два) слоя СБС-модифицированным наплавляемым материалом  с устройством примыканий к парапет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скат рулонов произвести параллельно стоку во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стройство примыканий к стенам и парапетам должно быть на высоту не менее 400 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именение газовой горелки и газа должно соответствовать требованиям ГОСТа и СНИ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оизвести устройство отливов из листовой стали шириной не менее 1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локальном  сметном расче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36. 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(тридцати) дней с момента заключения контракт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 629,42</w:t>
            </w:r>
            <w:r>
              <w:rPr/>
              <w:t xml:space="preserve">  </w:t>
            </w:r>
            <w:r>
              <w:rPr>
                <w:b/>
                <w:sz w:val="20"/>
                <w:szCs w:val="20"/>
              </w:rPr>
              <w:t xml:space="preserve">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21» окт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10-09T15:10:00Z</cp:lastPrinted>
  <dcterms:modified xsi:type="dcterms:W3CDTF">2009-10-09T09:19:00Z</dcterms:modified>
  <cp:revision>64</cp:revision>
  <dc:subject/>
  <dc:title>ЗАПРОС КОТИРОВОЧНОЙ ЦЕНЫ</dc:title>
</cp:coreProperties>
</file>