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firstLine="567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65100</wp:posOffset>
                      </wp:positionV>
                      <wp:extent cx="2736215" cy="1245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МОУ «СОШ № 6»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Г.А. Сокол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2009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98.05pt;mso-wrap-distance-left:9.05pt;mso-wrap-distance-right:9.05pt;mso-wrap-distance-top:0pt;mso-wrap-distance-bottom:0pt;margin-top:13pt;mso-position-vertical-relative:text;margin-left: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МОУ «СОШ № 6» г.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Г.А. Сокол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2009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 xml:space="preserve">Изменения № 317А/3 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извещение о проведении открытого аукциона (извещение от «15» сентября 2009 г № 317А)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6» г. Перми (с учетом ранее внесенных измен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</w:rPr>
        <w:t xml:space="preserve">П.7. </w:t>
      </w:r>
      <w:r>
        <w:rPr>
          <w:rFonts w:cs="Times New Roman" w:ascii="Times New Roman" w:hAnsi="Times New Roman"/>
          <w:spacing w:val="-4"/>
        </w:rPr>
        <w:t>«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«</w:t>
      </w:r>
      <w:r>
        <w:rPr>
          <w:rFonts w:cs="Times New Roman" w:ascii="Times New Roman" w:hAnsi="Times New Roman"/>
          <w:spacing w:val="-4"/>
          <w:u w:val="single"/>
        </w:rPr>
        <w:t>27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4"/>
          <w:u w:val="single"/>
        </w:rPr>
        <w:t>октября</w:t>
      </w:r>
      <w:r>
        <w:rPr>
          <w:rFonts w:cs="Times New Roman" w:ascii="Times New Roman" w:hAnsi="Times New Roman"/>
          <w:spacing w:val="-4"/>
        </w:rPr>
        <w:t xml:space="preserve"> 2009 года по адресу: 614068, г. Пермь, ул. Большевистская, 17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Заявки на участие в открытом аукционе принимаются с 9:00 ч. до 17:00 ч. в рабочие дни и до 10.00 часов «</w:t>
      </w:r>
      <w:r>
        <w:rPr>
          <w:rFonts w:cs="Times New Roman" w:ascii="Times New Roman" w:hAnsi="Times New Roman"/>
          <w:spacing w:val="-4"/>
          <w:u w:val="single"/>
        </w:rPr>
        <w:t>27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4"/>
          <w:u w:val="single"/>
        </w:rPr>
        <w:t>октября</w:t>
      </w:r>
      <w:r>
        <w:rPr>
          <w:rFonts w:cs="Times New Roman" w:ascii="Times New Roman" w:hAnsi="Times New Roman"/>
          <w:spacing w:val="-4"/>
        </w:rPr>
        <w:t xml:space="preserve"> 200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</w:rPr>
        <w:t>«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«02» ноября 2009 года по адресу: 614068, г. Пермь, ул. Большевистская, 17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Заявки на участие в открытом аукционе принимаются с 9:00 ч. до 17:00 ч. в рабочие дни и до 10.00 часов «02» ноября 2009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spacing w:val="-4"/>
        </w:rPr>
        <w:t>П.8</w:t>
      </w:r>
      <w:r>
        <w:rPr>
          <w:rFonts w:cs="Times New Roman" w:ascii="Times New Roman" w:hAnsi="Times New Roman"/>
          <w:spacing w:val="-4"/>
        </w:rPr>
        <w:t xml:space="preserve">. «Проведение аукциона назначено на </w:t>
      </w:r>
      <w:r>
        <w:rPr>
          <w:rFonts w:cs="Times New Roman" w:ascii="Times New Roman" w:hAnsi="Times New Roman"/>
          <w:spacing w:val="-4"/>
          <w:u w:val="single"/>
        </w:rPr>
        <w:t>11</w:t>
      </w:r>
      <w:r>
        <w:rPr>
          <w:rFonts w:cs="Times New Roman" w:ascii="Times New Roman" w:hAnsi="Times New Roman"/>
          <w:spacing w:val="-4"/>
        </w:rPr>
        <w:t xml:space="preserve"> ч </w:t>
      </w:r>
      <w:r>
        <w:rPr>
          <w:rFonts w:cs="Times New Roman" w:ascii="Times New Roman" w:hAnsi="Times New Roman"/>
          <w:spacing w:val="-4"/>
          <w:u w:val="single"/>
        </w:rPr>
        <w:t>15</w:t>
      </w:r>
      <w:r>
        <w:rPr>
          <w:rFonts w:cs="Times New Roman" w:ascii="Times New Roman" w:hAnsi="Times New Roman"/>
          <w:spacing w:val="-4"/>
        </w:rPr>
        <w:t xml:space="preserve"> мин «</w:t>
      </w:r>
      <w:r>
        <w:rPr>
          <w:rFonts w:cs="Times New Roman" w:ascii="Times New Roman" w:hAnsi="Times New Roman"/>
          <w:spacing w:val="-4"/>
          <w:u w:val="single"/>
        </w:rPr>
        <w:t>10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4"/>
          <w:u w:val="single"/>
        </w:rPr>
        <w:t>ноября</w:t>
      </w:r>
      <w:r>
        <w:rPr>
          <w:rFonts w:cs="Times New Roman" w:ascii="Times New Roman" w:hAnsi="Times New Roman"/>
          <w:spacing w:val="-4"/>
        </w:rPr>
        <w:t xml:space="preserve"> 2009 года по адресу: г. Пермь, </w:t>
      </w:r>
      <w:r>
        <w:rPr>
          <w:rFonts w:cs="Times New Roman" w:ascii="Times New Roman" w:hAnsi="Times New Roman"/>
          <w:bCs/>
          <w:spacing w:val="-4"/>
        </w:rPr>
        <w:t xml:space="preserve">ул. </w:t>
      </w:r>
      <w:r>
        <w:rPr>
          <w:rFonts w:cs="Times New Roman" w:ascii="Times New Roman" w:hAnsi="Times New Roman"/>
          <w:spacing w:val="-4"/>
        </w:rPr>
        <w:t>Кирова, 82, Управление по размещению муниципального заказа, Зал заседаний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«Проведение аукциона назначено на 11 ч 00 мин «12» ноября 2009 года по адресу: г. Пермь, </w:t>
      </w:r>
      <w:r>
        <w:rPr>
          <w:rFonts w:cs="Times New Roman" w:ascii="Times New Roman" w:hAnsi="Times New Roman"/>
          <w:bCs/>
          <w:spacing w:val="-4"/>
        </w:rPr>
        <w:t xml:space="preserve">ул. </w:t>
      </w:r>
      <w:r>
        <w:rPr>
          <w:rFonts w:cs="Times New Roman" w:ascii="Times New Roman" w:hAnsi="Times New Roman"/>
          <w:spacing w:val="-4"/>
        </w:rPr>
        <w:t>Кирова, 82, Управление по размещению муниципального заказа, Зал заседаний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</w:rPr>
        <w:t xml:space="preserve">Изменения № 317А/3 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документацию об аукционе (извещение от «15» сентября 2009 г № 317А) 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6» г. Перми (с учетом ранее внесенных изменений)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/>
          <w:spacing w:val="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СОШ № 6» г.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абзац п.3.1. Порядок, место, дата начала и дата окончания срока подачи заявок на участие в аукционе раздела III. Подача заявок на участие в аукцион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«16» сентября 2009 г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10» часов «00» мин.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дать заказчику заявку на участие в аукционе, оформленную   в   соответствии   настоящей   документацией   об   аукционе,   по   адресу: 614068, г. Пермь, ул. Большевистская, 174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6» г. Перми, с 9.00 до 17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бочие дни, выходные дни – суббота, воскресен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ля участия в аукционе участник размещения заказа может с «16» сентября 2009 г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10» часов «00» мин. «02» ноября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дать заказчику заявку на участие в аукционе, оформленную в соответствии настоящей документацией об аукционе, по адресу: 614068, г. Пермь, ул. Большевистская, 174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6» г. Перми, с 9.00 до 17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бочие дни, выходные дни – суббота, воскресень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4.1.Место, порядок, день и время начала рассмотрения заявок на участие в аукционе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на «10» часов «00» минут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к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9 г. по адресу: 614068, г. Пермь, ул. Большевистская, 174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на «10» часов «00» минут «02» ноября 2009 г. по адресу: 614068, г. Пермь, ул. Большевистская, 174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5.1. Место, порядок, дата и время проведения  аукциона разде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дение аукциона: 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о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 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Кирова, д. 82, управление муниципального заказа, 2 этаж, зал заседаний»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1 часов 00 мин «12» ноябр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Кирова, д. 82, управление муниципального заказа, 2 этаж, зал заседаний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(Приложение № 10 к документации об аукционе), раздел 1.2, абзац 4: </w:t>
      </w:r>
      <w:r>
        <w:rPr>
          <w:rFonts w:cs="Times New Roman" w:ascii="Times New Roman" w:hAnsi="Times New Roman"/>
          <w:sz w:val="24"/>
          <w:szCs w:val="24"/>
        </w:rPr>
        <w:t>«ПЦМ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по интеграции подсистем безопасности различных МОУ в единую систему;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ЦМ – пульт центрального мониторинга, являющийся техническим средством по интеграции подсистем безопасности различных МОУ в единую систему, расположенный на территории города Перми;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(Приложение № 10 к документации об аукционе), раздел. 2.4 – исключи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4"/>
    <w:qFormat/>
    <w:rPr>
      <w:sz w:val="22"/>
      <w:szCs w:val="22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31">
    <w:name w:val=" Знак Знак3"/>
    <w:basedOn w:val="Style14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28:00Z</dcterms:created>
  <dc:creator>и</dc:creator>
  <dc:description/>
  <cp:keywords/>
  <dc:language>en-US</dc:language>
  <cp:lastModifiedBy>СОК</cp:lastModifiedBy>
  <cp:lastPrinted>2009-10-06T14:37:00Z</cp:lastPrinted>
  <dcterms:modified xsi:type="dcterms:W3CDTF">2009-10-12T03:30:00Z</dcterms:modified>
  <cp:revision>8</cp:revision>
  <dc:subject/>
  <dc:title/>
</cp:coreProperties>
</file>