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 текущий ремонт  кровли в 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155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2»  октября  2009 года</w:t>
        <w:br/>
      </w:r>
      <w:r>
        <w:rPr>
          <w:b/>
          <w:sz w:val="24"/>
          <w:szCs w:val="24"/>
        </w:rPr>
        <w:t>Присутствовал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Председатель котировочной комиссии          Колесова Татьяна Михайло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 котировочной комиссии:                   Туров Николай Аркадье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оробейникова Людмила Никола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Заверткина Елена Ивановна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Плотникова Зинаида Ивановна -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Сведения об извещении о проведении запроса котировок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Извещение №1 от «29» сентября 2009 года о проведении запроса котировок на ремонт кровли на официальном сайте Администрации города Перм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29 сентября 2009 год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казчик –</w:t>
      </w:r>
      <w:r>
        <w:rPr/>
        <w:t xml:space="preserve"> </w:t>
      </w:r>
      <w:r>
        <w:rPr>
          <w:sz w:val="24"/>
          <w:szCs w:val="24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 « г.Перми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заказчика:  614032 г. Пермь, ул. Сысольская, 11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существенных условиях муниципального контракт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- </w:t>
      </w:r>
      <w:r>
        <w:rPr/>
        <w:t xml:space="preserve"> </w:t>
      </w:r>
      <w:r>
        <w:rPr>
          <w:sz w:val="24"/>
          <w:szCs w:val="24"/>
        </w:rPr>
        <w:t>на текущий ремонт кровли в 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 Перми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ребования к составу и объемам работ определены –</w:t>
      </w:r>
      <w:r>
        <w:rPr>
          <w:b/>
          <w:sz w:val="24"/>
          <w:szCs w:val="24"/>
        </w:rPr>
        <w:t xml:space="preserve"> т</w:t>
      </w:r>
      <w:r>
        <w:rPr>
          <w:sz w:val="24"/>
          <w:szCs w:val="24"/>
        </w:rPr>
        <w:t xml:space="preserve">ехническим заданием, приведенным в приложении 1 к извещению. Место выполнения работ: 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 Пермь, ул. Сысольская,11А. Срок выполнения работ 40 дней со дня передачи объекта в работ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ксимальная цена муниципального контракта  419990,39 (Четыреста девятнадцать тысяч девятьсот девяносто) руб. 39 коп. Источник финансирования – за счет средств бюджета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включать в себя 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20 дней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 частное от деления цены Контракта, предложенной победителем запроса котировок,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bCs/>
          <w:sz w:val="24"/>
          <w:szCs w:val="24"/>
        </w:rPr>
        <w:t>500 000</w:t>
      </w:r>
      <w:r>
        <w:rPr>
          <w:bCs/>
          <w:sz w:val="24"/>
          <w:szCs w:val="24"/>
        </w:rPr>
        <w:t xml:space="preserve"> рублей и цене Контракта, предложенной победителем запроса котировок, </w:t>
      </w:r>
      <w:r>
        <w:rPr>
          <w:b/>
          <w:bCs/>
          <w:sz w:val="24"/>
          <w:szCs w:val="24"/>
        </w:rPr>
        <w:t>400 000</w:t>
      </w:r>
      <w:r>
        <w:rPr>
          <w:bCs/>
          <w:sz w:val="24"/>
          <w:szCs w:val="24"/>
        </w:rPr>
        <w:t xml:space="preserve"> рублей, расчетный коэффициент составляет </w:t>
      </w:r>
      <w:r>
        <w:rPr>
          <w:b/>
          <w:bCs/>
          <w:sz w:val="24"/>
          <w:szCs w:val="24"/>
        </w:rPr>
        <w:t>0,8</w:t>
      </w:r>
      <w:r>
        <w:rPr>
          <w:bCs/>
          <w:sz w:val="24"/>
          <w:szCs w:val="24"/>
        </w:rPr>
        <w:t xml:space="preserve">, следовательно, коэффициент снижения равен </w:t>
      </w:r>
      <w:r>
        <w:rPr>
          <w:b/>
          <w:bCs/>
          <w:sz w:val="24"/>
          <w:szCs w:val="24"/>
        </w:rPr>
        <w:t>0,8000</w:t>
      </w:r>
      <w:r>
        <w:rPr>
          <w:bCs/>
          <w:sz w:val="24"/>
          <w:szCs w:val="24"/>
        </w:rPr>
        <w:t xml:space="preserve">. В актах приемки выполненных работ указывается 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bCs/>
          <w:sz w:val="24"/>
          <w:szCs w:val="24"/>
          <w:u w:val="single"/>
        </w:rPr>
        <w:t>Данный коэффициент вносится в муниципальный контракт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б участниках размещения заказа, подавших  котировочные заявк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22"/>
        <w:gridCol w:w="3363"/>
        <w:gridCol w:w="1471"/>
        <w:gridCol w:w="156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/фамилия, имя, отчеств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нахождения/место ж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Стройресурс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3, г. Пермь, ул. Шишкина, д.17-9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80378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10.2009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УралМагСтрой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5, г. Пемь, ул. шоссе Космонавтов, д.4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52626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10.2009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ДОРС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614101, г. Пермь, ул.Автозаводская, д.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802338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09.10.2009,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30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ировочная комиссия рассмотрела 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изнать  котировочные заявки соответствующими требованиям, установленным в извещении о проведении запроса котировок заявки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38"/>
        <w:gridCol w:w="3670"/>
        <w:gridCol w:w="300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/фамилия, имя, от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а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«Стройресурс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00,00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МагСтрой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РС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иболее низкая цена 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ООО «ДОРС» и составляет 220000,00 руб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Принять победителем в проведении запроса котировки ООО «ДОРС». Цена муниципального контракта 220000,00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нять участником размещения заказа, предложившим лучшую после победителя цену муниципального контракта, ООО «УралМаг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лесова  Т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  <w:r>
              <w:rPr>
                <w:i/>
                <w:sz w:val="14"/>
                <w:szCs w:val="14"/>
              </w:rPr>
              <w:t xml:space="preserve">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уров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оробейникова Л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Заверткина Е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лотникова З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лесова Т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2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14:00Z</dcterms:created>
  <dc:creator>Институт госзакупок РАГС</dc:creator>
  <dc:description/>
  <cp:keywords/>
  <dc:language>en-US</dc:language>
  <cp:lastModifiedBy>111</cp:lastModifiedBy>
  <cp:lastPrinted>2005-10-12T09:34:00Z</cp:lastPrinted>
  <dcterms:modified xsi:type="dcterms:W3CDTF">2005-10-12T03:35:00Z</dcterms:modified>
  <cp:revision>29</cp:revision>
  <dc:subject/>
  <dc:title>ПРОТОКОЛ ОЦЕНКИ И СОПОСТАВЛЕНИЯ ЗАЯВОК НА УЧАСТИЕ В КОНКУРСЕ </dc:title>
</cp:coreProperties>
</file>