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81А/1/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текущего ремонта по частичной замене окон в 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для 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2» ок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4 часов 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15  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Cs/>
          <w:sz w:val="22"/>
          <w:szCs w:val="22"/>
        </w:rPr>
        <w:t xml:space="preserve">на </w:t>
      </w:r>
      <w:r>
        <w:rPr/>
        <w:t xml:space="preserve">выполнение текущего ремонта по частичной замене окон в МС(К)ОУ «Школа-интернат № 1 </w:t>
      </w:r>
      <w:r>
        <w:rPr>
          <w:lang w:val="en-US"/>
        </w:rPr>
        <w:t>VII</w:t>
      </w:r>
      <w:r>
        <w:rPr/>
        <w:t xml:space="preserve"> вида» г. Пер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С(К)ОУ «Школа-интернат № 1 </w:t>
      </w:r>
      <w:r>
        <w:rPr>
          <w:lang w:val="en-US"/>
        </w:rPr>
        <w:t>VII</w:t>
      </w:r>
      <w:r>
        <w:rPr/>
        <w:t xml:space="preserve"> вид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директор Валентина Николаевна Кулик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>614047, г. Пермь, ул. Бушмакина, д. 2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: </w:t>
      </w:r>
      <w:r>
        <w:rPr/>
        <w:t>(342) 284 68 6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9» октября  2009 года (Протокол рассмотрения заявок на участие в открытом аукционе № 281А/1/3 от «09» октября 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4 299 979 (Четыре миллиона двести девяносто девять тысяч девятьсот семьдесят девять) рублей 72 коп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14 998,99   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718"/>
        <w:gridCol w:w="3227"/>
        <w:gridCol w:w="2189"/>
        <w:gridCol w:w="134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ого лиц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ТС - Бизнес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Революции, 3/7. офис 41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6, оф.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 – СТМ (Стройтехмонтаж)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Янаульская,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Янаульская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13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1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5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5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4, г. Екатеринбург, ул.Малышева,17 «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0, г. Тюмень, ул. Володарского, 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Решетниковый спуск,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Сибирская, 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Ш.Космонавтов,166«а»,офис 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Верхнемуллинская, 126 оф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НПО «Эксперт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Магистральная, 88 оф.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Самолетная,54-2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СК «Константа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кулова,8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ровтехстрой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.Хасана,92 оф.41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92, оф.4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 2007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1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ирова, 226, оф.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143, оф.7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143, оф.7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141, офис 1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141, офис 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ЭСККАС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97 «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арпинского,91 «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Героев Хасана, 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-Строй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25 Октября,8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14, офис30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14, офис3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антехмонтаж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аршрутная,1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Пушкина, 6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Солдатова,36, офис 8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4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Уральская,93, офис 21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Уральская,93, офис 2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Подлесная, 3 «а», офис 2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Норильская, 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Инвестстрой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Швецова,39, офис 30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4000, г. Пермь, ул. Большевистская,5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. офис 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СпецСтрой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Кронштадская, 39«а», офис 2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 Кронштатская, д.39 офис 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Гальперина,8, офис 21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 Пермь, ул. Сысольская, 1-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г.Пермь, ул.Арк.Гайдара, 1 офис 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г.Пермь, ул.Арк.Гайдара, 1 офис 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                                </w:t>
      </w:r>
      <w:r>
        <w:rPr>
          <w:sz w:val="22"/>
          <w:szCs w:val="22"/>
        </w:rPr>
        <w:t>ООО «Пермсантехмонтаж»</w:t>
      </w:r>
      <w:r>
        <w:rPr/>
        <w:t xml:space="preserve">   (карточка №3) и составило   4 278 479руб.82коп.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96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икова Валентина Никола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3:13:00Z</dcterms:created>
  <dc:creator>ump15</dc:creator>
  <dc:description/>
  <cp:keywords/>
  <dc:language>en-US</dc:language>
  <cp:lastModifiedBy>СОК</cp:lastModifiedBy>
  <cp:lastPrinted>2009-09-17T14:12:00Z</cp:lastPrinted>
  <dcterms:modified xsi:type="dcterms:W3CDTF">2009-10-12T08:55:00Z</dcterms:modified>
  <cp:revision>9</cp:revision>
  <dc:subject/>
  <dc:title>ПРОТОКОЛ № 01/03-07</dc:title>
</cp:coreProperties>
</file>