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0" w:firstLine="7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2"/>
        <w:spacing w:lineRule="exact" w:line="240"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exact" w:line="240"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 к запросу котировок цен от 12.10.09 № 128</w:t>
      </w:r>
    </w:p>
    <w:p>
      <w:pPr>
        <w:pStyle w:val="2"/>
        <w:spacing w:lineRule="exact" w:line="240"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овный материал «Полисорб» или эквивалент*</w:t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384"/>
        <w:gridCol w:w="3809"/>
        <w:gridCol w:w="1560"/>
      </w:tblGrid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№ </w:t>
            </w:r>
            <w:r>
              <w:rPr>
                <w:bCs/>
                <w:i/>
                <w:sz w:val="20"/>
                <w:szCs w:val="20"/>
              </w:rPr>
              <w:t>п/п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/ Характеристики, потребительские свойства товара 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оставляемого товара, нитей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</w:t>
            </w:r>
          </w:p>
        </w:tc>
        <w:tc>
          <w:tcPr>
            <w:tcW w:w="5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нтетический рассасывающийся шовный материал из 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Лактомера 9-1 </w:t>
            </w:r>
            <w:r>
              <w:rPr>
                <w:sz w:val="20"/>
                <w:szCs w:val="20"/>
              </w:rPr>
              <w:t xml:space="preserve">(производные гликолевой (90%) и молочной (10%) кислот), плетеный, с покрытием из кополимера капролактон/гликолид и </w:t>
            </w:r>
            <w:r>
              <w:rPr>
                <w:rStyle w:val="StrongEmphasis"/>
                <w:b w:val="false"/>
                <w:sz w:val="20"/>
                <w:szCs w:val="20"/>
              </w:rPr>
              <w:t>стеароил-лактилата кальция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нити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тен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нити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летовы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эффективной поддержки раны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-х  недел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полного рассасывания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ечение 56-70 дн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итей в коробке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олщина нити, </w:t>
            </w:r>
            <w:r>
              <w:rPr>
                <w:sz w:val="20"/>
                <w:szCs w:val="20"/>
                <w:lang w:val="en-US"/>
              </w:rPr>
              <w:t>USP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нити, мм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глы, мм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иб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руга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иглы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ющая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лщина нити, </w:t>
            </w:r>
            <w:r>
              <w:rPr>
                <w:sz w:val="20"/>
                <w:szCs w:val="20"/>
                <w:lang w:val="en-US"/>
              </w:rPr>
              <w:t>USP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0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</w:tr>
      <w:tr>
        <w:trPr>
          <w:trHeight w:val="23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нити, мм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глы, мм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иб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руга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иглы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ющая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олщина нити, </w:t>
            </w:r>
            <w:r>
              <w:rPr>
                <w:sz w:val="20"/>
                <w:szCs w:val="20"/>
                <w:lang w:val="en-US"/>
              </w:rPr>
              <w:t>USP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0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нити, мм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глы, мм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иб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руга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иглы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ющая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ежемесячно двумя равными партиями: Первая партия: с 02 по 06 ноября 2009г. включительно;</w:t>
              <w:br/>
              <w:t>Вторая партия:  01 по 04 декабря 2009г включитель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ется к товару на каждую партию продук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ется к товару на каждую партию продук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эквивалентность товара будет определяться по соответствию параметров и характеристик предлагаемого товара параметрам и характеристикам, указанным в данном техническом задании</w:t>
      </w:r>
    </w:p>
    <w:p>
      <w:pPr>
        <w:pStyle w:val="2"/>
        <w:spacing w:lineRule="exact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9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ind w:left="59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2"/>
        <w:spacing w:lineRule="exact" w:line="240" w:before="0" w:after="0"/>
        <w:ind w:lef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>М.М.Падру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6:19:00Z</dcterms:created>
  <dc:creator>Admin</dc:creator>
  <dc:description/>
  <cp:keywords/>
  <dc:language>en-US</dc:language>
  <cp:lastModifiedBy>Маркетолог 3</cp:lastModifiedBy>
  <cp:lastPrinted>2009-10-09T11:57:00Z</cp:lastPrinted>
  <dcterms:modified xsi:type="dcterms:W3CDTF">2009-10-09T06:04:00Z</dcterms:modified>
  <cp:revision>4</cp:revision>
  <dc:subject/>
  <dc:title>Приложение 1</dc:title>
</cp:coreProperties>
</file>