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4 от _12.10.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/>
      </w:pPr>
      <w:r>
        <w:rPr>
          <w:sz w:val="20"/>
        </w:rPr>
        <w:t>«_____» __________  200  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  <w:szCs w:val="20"/>
        </w:rPr>
        <w:t xml:space="preserve">Кому - МС(к)ОУ «Школа-интернат № 12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г. Перми.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Изучив направленное Вами Извещение №__от ___ октября 2009г. о проведении запроса котировок, мы, нижеподписавшиеся, предлагаем осуществить работы по текущему ремонту помещений спортзала </w:t>
      </w:r>
      <w:r>
        <w:rPr>
          <w:spacing w:val="-4"/>
          <w:w w:val="110"/>
          <w:sz w:val="20"/>
          <w:szCs w:val="20"/>
        </w:rPr>
        <w:t xml:space="preserve">по адресу: г. Пермь, ул. Генерала Доватора, 42 </w:t>
      </w:r>
      <w:r>
        <w:rPr>
          <w:sz w:val="20"/>
          <w:szCs w:val="20"/>
        </w:rPr>
        <w:t xml:space="preserve">согласно техническому зада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Предлагаемая цена контракта ___________________________________________________________ рублей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ключает </w:t>
      </w: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 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условия оплаты товаров (работ, услуг): 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27:00Z</dcterms:created>
  <dc:creator>Admin</dc:creator>
  <dc:description/>
  <cp:keywords/>
  <dc:language>en-US</dc:language>
  <cp:lastModifiedBy>секретарь</cp:lastModifiedBy>
  <cp:lastPrinted>2009-10-12T12:38:00Z</cp:lastPrinted>
  <dcterms:modified xsi:type="dcterms:W3CDTF">2009-10-12T06:39:00Z</dcterms:modified>
  <cp:revision>20</cp:revision>
  <dc:subject/>
  <dc:title>                                                                                                                              </dc:title>
</cp:coreProperties>
</file>