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0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закупку сухой адаптированной молочной смеси для питания детей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в возрасте от рождения до пяти месяцев</w:t>
      </w:r>
      <w:r>
        <w:rPr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2»  октября  2009 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булякова Татьян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ляк Ольга Ярослав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оверова Ольга Алекс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онтьева Людмила Семеновна</w:t>
      </w:r>
    </w:p>
    <w:p>
      <w:pPr>
        <w:pStyle w:val="Normal"/>
        <w:rPr/>
      </w:pPr>
      <w:r>
        <w:rPr>
          <w:sz w:val="22"/>
          <w:szCs w:val="22"/>
        </w:rPr>
        <w:t>1.3. Секретарь: Муравьева Людмила Александ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                   </w:t>
      </w:r>
      <w:r>
        <w:rPr>
          <w:b w:val="false"/>
          <w:bCs/>
          <w:caps w:val="false"/>
          <w:smallCaps w:val="false"/>
          <w:sz w:val="22"/>
          <w:szCs w:val="22"/>
        </w:rPr>
        <w:t>Наименование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                   </w:t>
      </w:r>
      <w:r>
        <w:rPr>
          <w:b w:val="false"/>
          <w:caps w:val="false"/>
          <w:smallCaps w:val="false"/>
          <w:sz w:val="22"/>
          <w:szCs w:val="22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 - </w:t>
      </w:r>
      <w:hyperlink r:id="rId2">
        <w:r>
          <w:rPr>
            <w:rStyle w:val="InternetLink"/>
            <w:sz w:val="22"/>
            <w:szCs w:val="22"/>
          </w:rPr>
          <w:t>gdkb18@perm.ru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Наименование предмета запроса котировок: закупка сухой адаптированной молочной смеси для питания детей в возрасте от рождения до пяти месяцев. (Извещение № 20 от «29» сентябр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«29» сентября 2009г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2"/>
          <w:szCs w:val="22"/>
        </w:rPr>
        <w:t xml:space="preserve">Максимальная цена муниципального контракта: </w:t>
      </w:r>
      <w:r>
        <w:rPr>
          <w:b/>
          <w:sz w:val="22"/>
          <w:szCs w:val="22"/>
        </w:rPr>
        <w:t>499 800 рублей 00 копее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закупки: </w:t>
      </w:r>
      <w:r>
        <w:rPr>
          <w:b/>
          <w:sz w:val="22"/>
          <w:szCs w:val="22"/>
        </w:rPr>
        <w:t>средства муниципального бюджета г.Перм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723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1-2</w:t>
            </w:r>
          </w:p>
        </w:tc>
      </w:tr>
      <w:tr>
        <w:trPr>
          <w:trHeight w:val="172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 килограмм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Желябова,10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товара производится транспортом поставщика в полном объеме в течение 5 дней со дня заключения  муниципального контракта. Время и дата поставки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поставки товара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о  -  21.10.2009г. Окончание - 25.10.2009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интересованные лица заполняют построчно конкретные показатели предлагаемой смеси без применения интервалов.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риемки товара  и подписания накладных (с обязательным указанием даты поставки и отметкой материально ответственного лица Заказчика в получении товара и соответствии его качества требованиям контра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ат –Л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152 руб. 5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лександр Григор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5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емь нянь»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0 009 руб. 00 коп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 500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Семь нянь»  и составила  450 009 руб. 00 коп. (четыреста пятьдесят  тысяч девять рублей 00 копеек.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изнать победителем</w:t>
      </w:r>
      <w:r>
        <w:rPr>
          <w:sz w:val="22"/>
          <w:szCs w:val="22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Семь нянь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36, г. Пермь, ул. Леонова, 43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0 009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й предприниматель Смелов Александр Григорьевич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97, г. Пермь, ул. К. Пожарского, 14-1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1 500 руб. 00 коп.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/>
              <w:t>_________  Лебедев Ю.В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Акбулякова Т.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__________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80"/>
      </w:p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1"/>
    </w:lvlOverride>
  </w:num>
  <w:num w:numId="8">
    <w:abstractNumId w:val="5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9-10-10T12:53:00Z</cp:lastPrinted>
  <dcterms:modified xsi:type="dcterms:W3CDTF">2009-10-10T06:54:00Z</dcterms:modified>
  <cp:revision>79</cp:revision>
  <dc:subject/>
  <dc:title>ПРОТОКОЛ ОЦЕНКИ И СОПОСТАВЛЕНИЯ ЗАЯВОК НА УЧАСТИЕ В КОНКУРСЕ </dc:title>
</cp:coreProperties>
</file>