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октября 2009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посадке деревьев вдоль тротуаров и дорог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ревьев вдоль тротуаров и дорог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. Новые Ляд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 невключенных 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00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семьдесят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2» ок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10-12T04:43:00Z</dcterms:modified>
  <cp:revision>55</cp:revision>
  <dc:subject/>
  <dc:title/>
</cp:coreProperties>
</file>