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октября 2009 года № 1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 выполнение работ по капитальному ремонту контейнерных площадок </w:t>
      </w:r>
    </w:p>
    <w:p>
      <w:pPr>
        <w:pStyle w:val="TextBody"/>
        <w:jc w:val="center"/>
        <w:rPr/>
      </w:pPr>
      <w:r>
        <w:rPr>
          <w:b/>
          <w:szCs w:val="24"/>
        </w:rPr>
        <w:t>в п. Новые Ляды</w:t>
      </w:r>
      <w:r>
        <w:rPr>
          <w:i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онтейнерных площадо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локальный сметный расчет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ул. Чусовская, 27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7, 28, ул.40-летия Победы, 1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заключения муниципального контрак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6 ноября 2009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976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етыреста восемьдесят девять тысяч семьсот шестьдесят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8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2» окт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  безналичным перечислением  денежных средств  в течение месяца со дня подписания сторонами акта о приёмке выполненных работ, предоставления Заказчику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  <w:tr>
        <w:trPr>
          <w:trHeight w:val="780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Участниками размещения заказа могут быть только субъекты малого предпринимательства</w:t>
            </w:r>
            <w:r>
              <w:rPr>
                <w:sz w:val="24"/>
                <w:szCs w:val="24"/>
              </w:rPr>
              <w:t xml:space="preserve">, соответствующие требованиям части 1 статьи 4 Федерального закона от 24.07.2007 № 209-Ф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звитии малого и среднего предпринимательства в Российской Федерации»</w:t>
            </w:r>
          </w:p>
        </w:tc>
      </w:tr>
      <w:tr>
        <w:trPr>
          <w:trHeight w:val="780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Trinity</cp:lastModifiedBy>
  <dcterms:modified xsi:type="dcterms:W3CDTF">2009-10-12T06:37:00Z</dcterms:modified>
  <cp:revision>41</cp:revision>
  <dc:subject/>
  <dc:title/>
</cp:coreProperties>
</file>