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12 октяб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начальник общего одела</w:t>
      </w:r>
    </w:p>
    <w:p>
      <w:pPr>
        <w:pStyle w:val="TextBody"/>
        <w:ind w:left="2160" w:hanging="2160"/>
        <w:rPr/>
      </w:pPr>
      <w:r>
        <w:rPr/>
        <w:t>Аникина М. В.         - начальник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</w:t>
      </w:r>
      <w:r>
        <w:rPr>
          <w:bCs/>
          <w:iCs/>
        </w:rPr>
        <w:t xml:space="preserve">на </w:t>
      </w:r>
      <w:r>
        <w:rPr/>
        <w:t xml:space="preserve">размещение в газете рекламной информации </w:t>
        <w:br/>
        <w:t>о деятельности департамента имущественных отношений администрации города Перми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Извещение № 24 от 02.10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редмет закупки:</w:t>
      </w:r>
      <w:r>
        <w:rPr/>
        <w:t xml:space="preserve"> размещение в газете рекламной информации о деятельности департамента имущественных отношений администрации города Перм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в газете рекламной информации </w:t>
              <w:br/>
              <w:t>о деятельности департамента имущественных отношений администрации города Пер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Технические требования к газе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ание информации, посвященной вопросам недвижимости, не менее 6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газете рубрики «Коммерческая недвижимость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в каждом выпуске газеты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можность размещения рекламной информации о деятельности департамента </w:t>
        <w:br/>
        <w:t>с использованием фотографий, услуг дизайне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ичность выхода  газеты - не реже 4 раз в месяц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раж одного выпуска газеты не менее 5</w:t>
      </w:r>
      <w:r>
        <w:rPr>
          <w:lang w:val="en-US"/>
        </w:rPr>
        <w:t> </w:t>
      </w:r>
      <w:r>
        <w:rPr/>
        <w:t>000 экземпляро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оимость 1 кв.см - не более 30 руб. 00 коп; </w:t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предоставляемой площади газеты для размещения информационных материалов  не менее 6 000 кв.с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рритория  распространения газеты  - 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/>
      </w:pPr>
      <w:r>
        <w:rPr>
          <w:b/>
          <w:bCs/>
        </w:rPr>
        <w:t xml:space="preserve">Максимальная цена муниципального контракта: </w:t>
      </w:r>
      <w:r>
        <w:rPr/>
        <w:t xml:space="preserve">180 000 (сто восемьдесят тысяч)  </w:t>
      </w:r>
      <w:r>
        <w:rPr>
          <w:bCs/>
        </w:rPr>
        <w:t>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до 30.12.2009.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 оказанных услуг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 с предоставлением 2 (двух) экземпляров газеты с опубликованными материалами Заказчика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4 от 02.10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  <w:r>
              <w:rPr>
                <w:bCs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0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Пермские квартиры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участником размещения заказа, предложившим наименьшую цену контракта </w:t>
      </w:r>
      <w:r>
        <w:rPr>
          <w:bCs/>
          <w:iCs/>
        </w:rPr>
        <w:t xml:space="preserve">на </w:t>
      </w:r>
      <w:r>
        <w:rPr/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</w:rPr>
        <w:t xml:space="preserve"> - </w:t>
      </w:r>
      <w:r>
        <w:rPr/>
        <w:t>177 000,00 (Сто семьдесят семь тысяч) рублей 00 копеек –                      ООО «Информационно-издательский центр «Недвижимость»,</w:t>
      </w:r>
      <w:r>
        <w:rPr>
          <w:bCs/>
        </w:rPr>
        <w:t xml:space="preserve"> юридический адрес: 614000,                   г. Пермь, ул. Орджоникидзе,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 xml:space="preserve">Признать участником размещения заказа, предложившим лучшие условия по </w:t>
      </w:r>
      <w:r>
        <w:rPr>
          <w:sz w:val="24"/>
          <w:szCs w:val="24"/>
        </w:rPr>
        <w:t xml:space="preserve">цене контракта </w:t>
      </w:r>
      <w:r>
        <w:rPr>
          <w:bCs/>
          <w:iCs/>
          <w:sz w:val="24"/>
          <w:szCs w:val="24"/>
        </w:rPr>
        <w:t xml:space="preserve">на </w:t>
      </w:r>
      <w:r>
        <w:rPr>
          <w:sz w:val="24"/>
          <w:szCs w:val="24"/>
        </w:rPr>
        <w:t>размещение в газете рекламной информации о деятельности департамента имущественных отношений администрации города Перми</w:t>
      </w:r>
      <w:r>
        <w:rPr>
          <w:bCs/>
          <w:iCs/>
          <w:sz w:val="24"/>
          <w:szCs w:val="24"/>
        </w:rPr>
        <w:t xml:space="preserve"> после цены, предложенной победителем - </w:t>
      </w:r>
      <w:r>
        <w:rPr>
          <w:sz w:val="24"/>
          <w:szCs w:val="24"/>
        </w:rPr>
        <w:t xml:space="preserve">180 000,00 (Сто восемьдесят тысяч) рублей 00 копеек – ООО «Пермские квартиры», </w:t>
      </w:r>
      <w:r>
        <w:rPr>
          <w:bCs/>
          <w:sz w:val="24"/>
          <w:szCs w:val="24"/>
        </w:rPr>
        <w:t>юридический адрес: 614000, г. Пермь, ул. Орджоникидзе, 4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/>
        <w:t>Члены Комиссии:                              ____________________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Голосова И.В.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</w:rPr>
        <w:tab/>
        <w:tab/>
        <w:tab/>
        <w:tab/>
        <w:t xml:space="preserve"> </w:t>
      </w:r>
      <w:r>
        <w:rPr/>
        <w:t xml:space="preserve">____________________     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Заборских Л. А.</w:t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p>
      <w:pPr>
        <w:pStyle w:val="Normal"/>
        <w:ind w:left="1800" w:hanging="1800"/>
        <w:rPr/>
      </w:pPr>
      <w:r>
        <w:rPr/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10-12T13:52:00Z</cp:lastPrinted>
  <dcterms:modified xsi:type="dcterms:W3CDTF">2009-10-12T07:56:00Z</dcterms:modified>
  <cp:revision>190</cp:revision>
  <dc:subject/>
  <dc:title>18</dc:title>
</cp:coreProperties>
</file>