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я нашей котировочной заявки выполнить работы  на условиях, указанных в Извещении №                  от                          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кларируем свою принадлежность к субъектам малого предпринимательств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за предшествующий год без учета НДС </w:t>
        <w:tab/>
        <w:t>____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3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9-10-07T05:55:00Z</dcterms:modified>
  <cp:revision>13</cp:revision>
  <dc:subject/>
  <dc:title>  Приложение № 3</dc:title>
</cp:coreProperties>
</file>