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ройству полов в общественном центре по ул. Косьвинская,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- 363 670,38</w:t>
        <w:tab/>
        <w:t>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Срок выполнения работ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 момента заключения муниципального контракта по 20.12. 200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Место выполнения рабо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. Пермь, Свердловский район. ул. Косьвинская 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Характеристики и объем выполняем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необходимых работ выполняется согласно локально-сметному расчету (приложение №1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Требования к выполнению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ведение помещения в нормативное состояние (уборка, вывоз – строительного мус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Гарантийные обязательства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арантия на выполняемые работы – 3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56:00Z</dcterms:created>
  <dc:creator>Собянина ТЯ</dc:creator>
  <dc:description/>
  <cp:keywords/>
  <dc:language>en-US</dc:language>
  <cp:lastModifiedBy>us2051</cp:lastModifiedBy>
  <cp:lastPrinted>2009-03-31T13:41:00Z</cp:lastPrinted>
  <dcterms:modified xsi:type="dcterms:W3CDTF">2009-10-09T04:31:00Z</dcterms:modified>
  <cp:revision>10</cp:revision>
  <dc:subject/>
  <dc:title>Техническое задание </dc:title>
</cp:coreProperties>
</file>