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0 от 12 октября 2009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работ по устройству полов </w:t>
      </w:r>
      <w:r>
        <w:rPr>
          <w:b/>
        </w:rPr>
        <w:t>в общественном центре по ул. Косьвинская, 11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выполнение работ по устройству полов в общественном центре по ул. Косьвинская, 11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363 670,38</w:t>
        <w:tab/>
        <w:t>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на выполнение работ по устройству полов в общественном центре по ул. Косьвинская, 11 приведены в приложении № 1 к извещени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подписания муниципального контракта по 20.12. 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1, №1.1  к извещению.</w:t>
      </w:r>
    </w:p>
    <w:p>
      <w:pPr>
        <w:pStyle w:val="2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22 октя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 работ п</w:t>
      </w:r>
      <w:r>
        <w:rPr>
          <w:color w:val="000000"/>
          <w:spacing w:val="4"/>
          <w:sz w:val="23"/>
          <w:szCs w:val="23"/>
        </w:rPr>
        <w:t>роизводится ежемесячно в течение 10 банковских дней с момента предоставления подрядчиком акта выполненных работ (форма КС-2), справка стоимости выполненных работ и затрат (формаКС-3), акта сдачи-приемки выполненных работ, счета и счета-фа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1) </w:t>
        <w:softHyphen/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2.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1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0-12T06:01:00Z</dcterms:modified>
  <cp:revision>35</cp:revision>
  <dc:subject/>
  <dc:title>В рамках реализации городской целевой программы «Развитие городских микрорайонов в 2006-2010гг</dc:title>
</cp:coreProperties>
</file>