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1 от 12.10.2009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выполнение электротехнических работ </w:t>
      </w:r>
      <w:r>
        <w:rPr>
          <w:b/>
        </w:rPr>
        <w:t>в общественном центре по ул. Косьвинская, 11</w:t>
      </w:r>
      <w:r>
        <w:rPr>
          <w:b/>
          <w:sz w:val="23"/>
          <w:szCs w:val="23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Тарновецкая Е.П. тел. 216-81-18, предусматривает осуществить за счет средств городского бюджета закупку способом запроса котировки  выполнение электротехнических работ в общественном центре по ул. Косьвинская, 11.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427 311,08</w:t>
        <w:tab/>
        <w:t>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на выполнение электротехнических работ в общественном центре по ул. Косьвинская, 11 приведены в приложении №1 к извещению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рок выполнения работ: С момента заключения муниципального контракта по 20.12. 2009г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: в соответствии с приложением № 1, №1.1  к извещению.</w:t>
      </w:r>
    </w:p>
    <w:p>
      <w:pPr>
        <w:pStyle w:val="22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22 октября  2009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Оплата стоимости  работ п</w:t>
      </w:r>
      <w:r>
        <w:rPr>
          <w:color w:val="000000"/>
          <w:spacing w:val="4"/>
          <w:sz w:val="23"/>
          <w:szCs w:val="23"/>
        </w:rPr>
        <w:t>роизводится ежемесячно в течение 10 банковских дней с момента предоставления подрядчиком акта выполненных работ (форма КС-2), справка стоимости выполненных работ и затрат (формаКС-3), акта сдачи-приемки выполненных работ, счета и счета-фак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1) </w:t>
        <w:softHyphen/>
        <w:tab/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малые предприятия - 400 млн. рублей</w:t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>2.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ab/>
        <w:t>В.И.Петенко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b/>
      <w:bCs/>
      <w:i/>
      <w:iCs/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8"/>
      <w:szCs w:val="24"/>
      <w:lang w:val="ru-RU" w:bidi="ar-SA"/>
    </w:rPr>
  </w:style>
  <w:style w:type="character" w:styleId="21">
    <w:name w:val="Заголовок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31:00Z</dcterms:created>
  <dc:creator>_</dc:creator>
  <dc:description/>
  <cp:keywords/>
  <dc:language>en-US</dc:language>
  <cp:lastModifiedBy>us1062</cp:lastModifiedBy>
  <cp:lastPrinted>2008-11-28T14:09:00Z</cp:lastPrinted>
  <dcterms:modified xsi:type="dcterms:W3CDTF">2009-10-12T06:11:00Z</dcterms:modified>
  <cp:revision>34</cp:revision>
  <dc:subject/>
  <dc:title>В рамках реализации городской целевой программы «Развитие городских микрорайонов в 2006-2010гг</dc:title>
</cp:coreProperties>
</file>