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86 о проведении открытого аукциона в электронной форме                                   от 13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953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120"/>
        <w:gridCol w:w="6968"/>
        <w:gridCol w:w="122"/>
        <w:gridCol w:w="122"/>
        <w:gridCol w:w="122"/>
        <w:gridCol w:w="12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72 736,68 </w:t>
            </w:r>
          </w:p>
        </w:tc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десят две тысячи семьсот тридцать шесть рублей 68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488,40 </w:t>
            </w:r>
          </w:p>
        </w:tc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четыреста восемьдесят восемь рублей 4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625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двадцать пят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08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восемь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41,0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сорок один рубль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04,5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четыре рубля 5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37,6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тридцать семь рублей 6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84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восемьдесят четыре рубля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800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восемьсот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96,6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девяносто шесть рублей 6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 851,60 </w:t>
            </w:r>
          </w:p>
        </w:tc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восемьсот пятьдесят один рубль 6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32,4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тридцать два рубля 4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65,38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шестьдесят пять рублей 38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96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девяносто шесть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20,5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двадцать рублей 5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00,60 </w:t>
            </w:r>
          </w:p>
        </w:tc>
        <w:tc>
          <w:tcPr>
            <w:tcW w:w="696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рублей 6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83,2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восемьдесят три рубля 2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16,2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надцать рублей 2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16,2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сти шестнадцать рублей 2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24,2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двадцать четыре рубля 2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8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восемь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29,5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двадцать девять рублей 5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5 868,00 </w:t>
            </w:r>
          </w:p>
        </w:tc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десят пять тысяч восемьсот шест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60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шестьдесят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0 460,00 </w:t>
            </w:r>
          </w:p>
        </w:tc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десят тысяч четыреста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 100,0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сто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38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тридцать восем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960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евятьсот шестьдесят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99,19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евяносто девять рублей 19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61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шестьдесят один рубль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45,2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орок пять рублей 2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35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тридцать пят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35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тридцать пят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135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то тридцать пят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04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четыре рубля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690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шестьсот девяносто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93,7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Одна тысяча четыреста девяносто три рубля 7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28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двадцать восем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768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шестьдесят восем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92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девяносто два рубля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972,4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семьдесят два рубля 4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191,06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то девяносто один рубль 06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72,4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емьдесят два рубля 4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10,8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сять рублей 8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864,6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шестьдесят четыре рубля 6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894,2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восемьсот девяносто четыре рубля 2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871,4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семьдесят один рубль 4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9 774,45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семьсот семьдесят четыре рубля 45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003,4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три рубля 4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2 960,00 </w:t>
            </w:r>
          </w:p>
        </w:tc>
        <w:tc>
          <w:tcPr>
            <w:tcW w:w="7457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то двадцать две тысячи девят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 952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 тысяч девятьсот пятьдесят два рубля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2 500,0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две тысячи пятьсот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258,4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вести пятьдесят восемь рублей 4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0 442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сять тысяч четыреста сорок два рубля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58,7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пятьдесят восемь рублей 7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072,70 </w:t>
            </w:r>
          </w:p>
        </w:tc>
        <w:tc>
          <w:tcPr>
            <w:tcW w:w="7212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десят два рубля 7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08,00 </w:t>
            </w:r>
          </w:p>
        </w:tc>
        <w:tc>
          <w:tcPr>
            <w:tcW w:w="709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 рублей 00 копеек )</w:t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295,00 </w:t>
            </w:r>
          </w:p>
        </w:tc>
        <w:tc>
          <w:tcPr>
            <w:tcW w:w="7334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девяносто пять рублей 00 копеек 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сетин порошок д/приг.р-ра д/и/в/в/в/м 750мг фл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4,1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6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 500+1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1000+200мг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высокие плотность 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стерильный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хирург. стер. 10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2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89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мопласт шприц двухкомпонентный 5мл с импортной иглой бюдже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030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флазон р-р д/инф. 2мг/мл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110 см сн/fr 22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стиллагель гель д/мест.пр. 11мл n10 шприц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5,3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аспирационный ch/fr 14 kapkon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4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/fr 6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/fr 8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6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ипин таб п/об 1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4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бактерицидный 6.0х10.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ксипим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7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процедурная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,1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2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браун раствор д/инфузий 0.9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 500мг 1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д/мест.и нар.прим-я 3%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р-р фс-42-2644-9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n7-8 малайзи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71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стер. р.7 slf анатомической формы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защитная 140х210 n1 ламина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в индикатор стерилизации 180/6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,4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7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32/20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8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1,0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05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apex id 4.0 с манжет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6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с манжетой №7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93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ьтоп лиофилизат д/приг.р-ра д/инф 4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94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25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таб п/об 500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,6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74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3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ромилид уно таб п/об пролонг. 50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7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9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5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06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р-р д/инфузий 2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9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30:00Z</dcterms:created>
  <dc:creator>Vektor1</dc:creator>
  <dc:description/>
  <dc:language>en-US</dc:language>
  <cp:lastModifiedBy>Vektor1</cp:lastModifiedBy>
  <cp:lastPrinted>2009-10-08T11:41:00Z</cp:lastPrinted>
  <dcterms:modified xsi:type="dcterms:W3CDTF">2009-10-08T05:44:00Z</dcterms:modified>
  <cp:revision>3</cp:revision>
  <dc:subject/>
  <dc:title>Утверждаю </dc:title>
</cp:coreProperties>
</file>