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87 о проведении открытого аукциона в электронной форме                                   от  1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3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20"/>
        <w:gridCol w:w="6284"/>
        <w:gridCol w:w="75"/>
        <w:gridCol w:w="76"/>
        <w:gridCol w:w="97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922,50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евятьсот двадцать два рубля 50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00,00 </w:t>
            </w:r>
          </w:p>
        </w:tc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9 050,00 </w:t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пятьдесят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218,60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вести восемнадцать рублей 60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91,00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девяносто один рубль 00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49,00 </w:t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девять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26,56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вадцать шесть рублей 56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 036,50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тридцать шесть рублей 50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07,00 </w:t>
            </w:r>
          </w:p>
        </w:tc>
        <w:tc>
          <w:tcPr>
            <w:tcW w:w="628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80,50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десят рублей 50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85,80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восемьдесят пять рублей 80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3 120,00 </w:t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три тысячи сто двадцать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5 856,16 </w:t>
            </w:r>
          </w:p>
        </w:tc>
        <w:tc>
          <w:tcPr>
            <w:tcW w:w="740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пять тысяч восемьсот пятьдесят шесть рублей 16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335,00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тридцать пять рублей 00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3 949,65 </w:t>
            </w:r>
          </w:p>
        </w:tc>
        <w:tc>
          <w:tcPr>
            <w:tcW w:w="6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девятьсот сорок девять рублей 65 копеек 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21,26 </w:t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один рубль 26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8 990,66 </w:t>
            </w:r>
          </w:p>
        </w:tc>
        <w:tc>
          <w:tcPr>
            <w:tcW w:w="740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восемь тысяч девятьсот девяносто рублей 66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9 104,00 </w:t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сто четыре рубля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4,40 </w:t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четыре рубля 4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312,00 </w:t>
            </w:r>
          </w:p>
        </w:tc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двенадцать рублей 00 копеек 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креатинин тест 200мл 100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ур-эозин по романовском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94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одноразовые для посетителей полиэтиленовые н/с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х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иаграммная пач. n8 210х300х150м cardiette daedalu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фильтров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гигиен. 25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1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альфа-амилаза тест 11.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3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общий белок тест 1000мл 06.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холестерин-а hdl тест 2х50мл 13.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глобин-агат набор д/опред.гемоглоби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 для анализов 100м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4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 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4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6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5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иммерсионное 100г для микроскоп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1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рка вакуумная пластм. 4мл эдта-к3 д/гематологических исследован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9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d=14,5 на пробирк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5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125 ифа n96 хема-медика к2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90,6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4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кло предметное 25ммx75мм толщина 1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ная кислота хч ледяная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9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атор майн-грюнвальда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57:00Z</dcterms:created>
  <dc:creator>Vektor1</dc:creator>
  <dc:description/>
  <dc:language>en-US</dc:language>
  <cp:lastModifiedBy>Vektor1</cp:lastModifiedBy>
  <cp:lastPrinted>2009-10-08T12:05:00Z</cp:lastPrinted>
  <dcterms:modified xsi:type="dcterms:W3CDTF">2009-10-08T06:07:00Z</dcterms:modified>
  <cp:revision>4</cp:revision>
  <dc:subject/>
  <dc:title>Утверждаю </dc:title>
</cp:coreProperties>
</file>