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иректор МОУ «Лицей № 2»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_______________  З.Д.Белых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____ _________ 2009 год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58А от « 13 » октябр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поставку оборудования для медиатеки, кабинетов МОУ «Лицей № 2» г. Перми  в 2009 году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ОУ «Лицей № 2» приглашает всех заинтересованных лиц принять участие в открытом аукционе «На поставку оборудования для медиатеки, кабинетов МОУ «Лицей № 2» г. Перми  в 2009 году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Заказчиком открытого аукциона является МОУ «Лицей № 2» г.Перм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дрес: г. Пермь, ул. Самаркандская, 102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ый телефон   8 (342) 236 – 32 - 42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ое лицо – Липина Галина Викторовна.</w:t>
      </w:r>
    </w:p>
    <w:p>
      <w:pPr>
        <w:pStyle w:val="TextBody"/>
        <w:ind w:firstLine="360"/>
        <w:rPr>
          <w:sz w:val="28"/>
          <w:szCs w:val="28"/>
          <w:lang w:val="fr-FR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permlyceum</w:t>
        </w:r>
        <w:r>
          <w:rPr>
            <w:rStyle w:val="InternetLink"/>
            <w:sz w:val="28"/>
            <w:szCs w:val="28"/>
          </w:rPr>
          <w:t>2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3) Предметом муниципального контракта</w:t>
      </w:r>
      <w:r>
        <w:rPr>
          <w:sz w:val="28"/>
          <w:szCs w:val="28"/>
        </w:rPr>
        <w:t xml:space="preserve"> является: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авка оборудования  для медиатеки, кабинетов МОУ «Лицей № 2» в 2009 го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Место поставки продукции</w:t>
      </w:r>
      <w:r>
        <w:rPr>
          <w:sz w:val="28"/>
          <w:szCs w:val="28"/>
        </w:rPr>
        <w:t xml:space="preserve"> – МОУ «Лицей № 2», г. Пермь, ул. Самаркандская, 102</w:t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5) Начальная (максимальная) цена контракта:  4 337 85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Четыре миллиона триста тридцать семь тысяч восемьсот пятьдесят рублей 00 коп.).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безналичный расчет путем перечисления денежных средств на расчетный счет Поставщика в течение 10-ти банковских дней со дня поставки и принятия товара Заказчиком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Советская, 96,  контактный телефон (342) 236-32-42. Контактное лицо – Липина Галина Викторов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 аукциона на сайте администрации города 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4"/>
        </w:numPr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кцион состоится по адресу г.Пермь, ул.Кирова, 82, управление муниципального заказа, зал заседаний, 18 ноября 2009 года в 10 часов 15 мину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 Знак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19:00Z</dcterms:created>
  <dc:creator>Пресс-служба</dc:creator>
  <dc:description/>
  <cp:keywords/>
  <dc:language>en-US</dc:language>
  <cp:lastModifiedBy>user</cp:lastModifiedBy>
  <cp:lastPrinted>2009-09-23T14:50:00Z</cp:lastPrinted>
  <dcterms:modified xsi:type="dcterms:W3CDTF">2009-10-08T07:46:00Z</dcterms:modified>
  <cp:revision>13</cp:revision>
  <dc:subject/>
  <dc:title>ИЗВЕЩЕНИЕ № 1 А от 10 августа 2007 г</dc:title>
</cp:coreProperties>
</file>