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ложение № 1</w:t>
      </w:r>
    </w:p>
    <w:p>
      <w:pPr>
        <w:pStyle w:val="TextBody"/>
        <w:ind w:firstLine="567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ЛОТ № 1. Оборудование для медиатеки, кабинетов.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Максимальная цена контракта (цена лота) – 4 337 850 руб.</w:t>
      </w:r>
    </w:p>
    <w:tbl>
      <w:tblPr>
        <w:tblW w:w="14425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198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Универсальный слайд для крепления проектора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едельный вес нагрузки не менее 21.5 кг; угол наклона, не менее +/-18 град.; поворот, 360 град.; вращение, +/-10 град.; цвет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ектор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вой поток – не менее 3400 ANSI; Дисплей - DLP;  Реальное разрешение – не менее 1024x768; Проекционное отношение - 1.95 : 1; Контрастность – не менее 2100:1; мощность лампы – не менее 250 Ватт; срок жизни лампы – не менее 2800 часов; срок жизни лампы (Экономичный режим) – не менее 3800 часов; Уровень шума не более 31db; Размеры – не более 298 x 224 x 96,7 мм; Вес – не более 3 кг; Поддерживаемые разрешения - 640x480, 1024x768, 1280x1024, 1400х1050; Равномерность - 85%; Масштабирование и фокусировка - ручные; Коэффициент масштабирования оптическое - 1.10x; Параметры оптики F: 2.41 - 2.55 f: 21.79 - 23.99мм; Корреция трапеции - вертикальная +16 / -16°; Частота строк - 31.50 - 100.00 kHz; Частота кадров - 47.00 - 85.00 Hz; Входы - VGA, DVI-D, Video, S-video, аудио Stereo Mini Jack; Выходы - VGA, аудио Stereo Mini Jack; Порты управления - RS-232, USB порт; Видео совместимость - PAL,PAL-60,PAL-M,PAL-N,SECAM,NTSC,NTSC4.43; HDTV совместимость - 480i,480p,576i,576p,720p,1080i; Комплектация - Инструкция по эксплуатации, Кабель питания, Кабель VGA для подключения компьютера, Кабель USB, Мягкая сумка, Полнофункциональный пульт ДУ с лазерной указкой; Встроенное оборудование - Встроенный динамик(моно) - 2.00 Вт; Питание 100-240V ± 10%, 50/60Hz; Потребляемая мощность - 260 Вт, 10.00 Вт (Режим ожид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Лицензионн</w:t>
            </w:r>
            <w:r>
              <w:rPr>
                <w:b/>
                <w:sz w:val="20"/>
                <w:szCs w:val="20"/>
                <w:lang w:val="en-US"/>
              </w:rPr>
              <w:t xml:space="preserve">ая </w:t>
            </w:r>
            <w:r>
              <w:rPr>
                <w:b/>
                <w:sz w:val="20"/>
                <w:szCs w:val="20"/>
              </w:rPr>
              <w:t>ОС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fess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RU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ли «эквивалент» (ОС должна обеспечивать возможность работы с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>-приложениям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итор ЖК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9" LCD monitor, 5ms,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нее</w:t>
            </w:r>
            <w:r>
              <w:rPr>
                <w:sz w:val="20"/>
                <w:szCs w:val="20"/>
                <w:lang w:val="en-US"/>
              </w:rPr>
              <w:t xml:space="preserve"> 250 cd/m2 , 10000:1, 160°(H), 160°(V), DVI, speakers, black, TCO'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нтерактивная д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оска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прямой проекци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ональ, дюймов – не менее 80, но не более 86; Соотношение сторон 4:3; размер доски ШхД – не менее 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1845 x 1435; </w:t>
            </w:r>
            <w:r>
              <w:rPr>
                <w:sz w:val="20"/>
                <w:szCs w:val="20"/>
              </w:rPr>
              <w:t>размер рабочей поверхности, мм – не менее 1641 x 1231; разрешение не менее 4096 x 4096; технология - регистрация инфракрасного излучения; соединение с компьютером проводное, USB 1.1; питание от USB; совместимость с ОС Microsoft® Windows® XP with Service Pack 2 or Windows® Vista, Macs with OS 10.3.9 and later; комплектация - Доска, CD c ПО, кабель USB 4.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Блок хранения информации для лингафонного кабинета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ее напряжение, В:  115/230, 50 - 60 Гц 360 Вт макс; 150 Вт номинал; Частота АИМ 32 кГ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пление для штанги к потолку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для штанги к потолку с выводом кабелей по потолку, цвет черный, макс. нагрузка 6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 для преподавателя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Корпус 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орм-фактор – АТХ; Блок питания мощностью не менее 480W с функцией автоматической регулировки скорости вращения кулера в зависимости от температуры системы; Блок питания должен иметь дополнительный выход для питания монитора; Количество отсеков для внешних 5,25-дюймовых устройств – не менее 4 шт с возможностью как винтового, так и безвинтового крепления данных 5.25” устройства; Количество отсеков для внешних 3,5-дюймовых устройств – не менее 2 шт с возможностью как винтового, так и безвинтового крепления одного 3.5” устройства; Количество отсеков для внутренних 3,5-дюймовых устройств – не менее 5шт.;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тсеки для 4 (четырех) внутренних 3,5-дюймовых устройств, должны быть выполнены в виде съемной корзины, с возможностью как винтового, так и безвинтового крепления в ней данных 3.5” устройств;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хлаждение корпуса – не менее одного вентилятора 120x120мм на задней стенке корпуса с возможностью установки дополнительного вентилятора 120х120мм на передней стенке; Должно быть предусмотрено отверстие для Kensington Lock;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личие петли для висячего замка на задней стенке корпуса; Должны быть разъемы передней панели – USB, аудио;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Шасси – сталь не менее 0,7 мм; Должна быть предусмотрена возможность как винтового, так и безвинтового крепления плат расширения PCI; На лицевой панели корпуса должно быть предусмотрено технологическое посадочное место для установки считывателя электронных идентификаторов  пользователей (типа Touch Memory). В случае  установки считывателя отсеки расширения как для внутренних 3.5", так и для внешних 3.5" и 5.25" устройств не  используются. Цвет – черно-серебристый. </w:t>
            </w:r>
            <w:r>
              <w:rPr>
                <w:b/>
                <w:sz w:val="20"/>
                <w:szCs w:val="20"/>
              </w:rPr>
              <w:t xml:space="preserve">Материнская плата - </w:t>
            </w:r>
            <w:r>
              <w:rPr>
                <w:sz w:val="20"/>
                <w:szCs w:val="20"/>
              </w:rPr>
              <w:t>Форм – фактор mATX; Чипсет - Intel; Совместимость с процессорами – Socket 775. Поддержка процессоров - Intel® Core™2 Quad / Core™2 Extreme / Core™2 Duo / Pentium® D / Pentium® 4 / Celeron® Processors  Socket LGA775; Частота  системной шины – не менее 1333/1066/800 MHz; Поддержка оперативной памяти 4Gb DDR II SDRAM (PC2-5300/6400), поддержка двухканального режима работы памяти DDR II 667/800 DIMM; Спецификация IDE – ATA 100 x 1; Спецификация SATA – SATAII x 4; Встроенная звуковая карта: не менее 5 каналов; Встроенная сетевая карта - 10/100/1000 Мбит/cек.;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тегрированная видеокарта: 256 Mb за счет использования оперативной памяти; Порты USB: не менее 4 порта на задней панели материнской платы + два внутренних коннектора для подключения дополнительных 4 портов;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лоты расширения – 1 x PCIe x16, 1 x PCIe x1, 2 x PCI; Порты на задней панели материнской платы:                                                                                                                                                                                                                  5.1 channel Audio jacks (3 jacks); 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all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; 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/2 </w:t>
            </w:r>
            <w:r>
              <w:rPr>
                <w:sz w:val="20"/>
                <w:szCs w:val="20"/>
                <w:lang w:val="en-US"/>
              </w:rPr>
              <w:t>keyboa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; 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/2 </w:t>
            </w:r>
            <w:r>
              <w:rPr>
                <w:sz w:val="20"/>
                <w:szCs w:val="20"/>
                <w:lang w:val="en-US"/>
              </w:rPr>
              <w:t>mou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; 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; 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i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;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 </w:t>
            </w:r>
            <w:r>
              <w:rPr>
                <w:sz w:val="20"/>
                <w:szCs w:val="20"/>
                <w:lang w:val="en-US"/>
              </w:rPr>
              <w:t>ports</w:t>
            </w:r>
            <w:r>
              <w:rPr>
                <w:sz w:val="20"/>
                <w:szCs w:val="20"/>
              </w:rPr>
              <w:t xml:space="preserve">; 1x RJ45 LAN port. </w:t>
            </w:r>
            <w:r>
              <w:rPr>
                <w:b/>
                <w:sz w:val="20"/>
                <w:szCs w:val="20"/>
              </w:rPr>
              <w:t xml:space="preserve">Процессор - </w:t>
            </w:r>
            <w:r>
              <w:rPr>
                <w:sz w:val="20"/>
                <w:szCs w:val="20"/>
              </w:rPr>
              <w:t xml:space="preserve">Тип разъёма – Socket 775; Частота шины – не менее 780 MHz; Количество ядер – не менее 2; Кэш 2-гоуровня - не менее 1024Kb; Тактовая частота – не менее 2400MHz; Рассеиваемая мощность (TDP) – не менее  64W. </w:t>
            </w:r>
            <w:r>
              <w:rPr>
                <w:b/>
                <w:sz w:val="20"/>
                <w:szCs w:val="20"/>
              </w:rPr>
              <w:t xml:space="preserve">Оперативная память 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ип DDR II SDRAM PC2-4200; 2 модуля по 1024Mb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Жесткий диск (HDD) - </w:t>
            </w:r>
            <w:r>
              <w:rPr>
                <w:sz w:val="20"/>
                <w:szCs w:val="20"/>
              </w:rPr>
              <w:t>Внешний интерфейс – SATA II; Частота вращения шпинделя – не менее 7200 об/мин.;  емкость – не менее 240 Gb; Количество - 1 шт; объем внутреннего кэша – не менее 6Mb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Видеокарта - </w:t>
            </w:r>
            <w:r>
              <w:rPr>
                <w:sz w:val="20"/>
                <w:szCs w:val="20"/>
              </w:rPr>
              <w:t>Интерфейс - PCI Express 2.0; Видеопамять – не мене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0Mb, не должна использовать оперативную память; Частота чипа/памяти -  667MHz/ 800MHz; Тип памяти - DDR2; Разрядность шины памяти – не менее 120 бит;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Bыходы -VGA, DVI, S-video; Должно быть предусмотрено пассивное охлаждение; разрешение - 2560x1600. </w:t>
            </w:r>
            <w:r>
              <w:rPr>
                <w:b/>
                <w:sz w:val="20"/>
                <w:szCs w:val="20"/>
              </w:rPr>
              <w:t xml:space="preserve">Привод DVD+/-RW;   Клавиатура 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Цвет – черный; Количество клавиш –  не менее 104 + 13 мультимедийных; Интерфейс – PS/2; Раскладка кириллицы – Windows, цвет должен быть отличный от английской раскладки; Дополнительно – должна быть выделенная клавиша переключения раскладки клавиатуры. </w:t>
            </w:r>
            <w:r>
              <w:rPr>
                <w:b/>
                <w:sz w:val="20"/>
                <w:szCs w:val="20"/>
              </w:rPr>
              <w:t xml:space="preserve">Мышь - </w:t>
            </w:r>
            <w:r>
              <w:rPr>
                <w:sz w:val="20"/>
                <w:szCs w:val="20"/>
              </w:rPr>
              <w:t>Тип – оптическая, не менее 750dpi; Цвет – черный; Интерфейс – USB; Органы управления – не менее 2х стандартных клавиш и 1 колесо прокрутки; В комплекте должен идти коврик для мышки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копители на гибких дисках 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Формат дискет – 2HD; Тип – внутренний. Должна быть предустановленна антивирусная программа </w:t>
            </w:r>
            <w:r>
              <w:rPr>
                <w:b/>
                <w:sz w:val="20"/>
                <w:szCs w:val="20"/>
                <w:lang w:val="en-US"/>
              </w:rPr>
              <w:t>Kaspersk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orkSpac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ecurit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ussi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dition</w:t>
            </w:r>
            <w:r>
              <w:rPr>
                <w:b/>
                <w:sz w:val="20"/>
                <w:szCs w:val="20"/>
              </w:rPr>
              <w:t xml:space="preserve"> или «эквивалент» </w:t>
            </w:r>
            <w:r>
              <w:rPr>
                <w:sz w:val="20"/>
                <w:szCs w:val="20"/>
              </w:rPr>
              <w:t>(Программное обеспечение должно обеспечивать защиту компьютера от вирусов и хакерских атак)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Лампа для проектор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лампы не менее 3000 часов; Срок службы лампы в экономичном режиме не менее 4000 часов; Мощность лампы 260 Вт; Контрастность 2200:1; Световой поток не менее 3500 лю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Потолочная штанга для крепления проектора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акс. вес нагрузки не менее 406 кг, должна иметь возможность изменения длины/высоты стойки, не менее 60-90см, цвет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e 2 Duo (2.4GHz, не менее 3MB L2 cache, не менее 800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hz), 1x2Gb (max 4Gb), 160Gb (не менее 5400 об/мин), Tablet 12.1"TFT LED WXGA-дисплей со светодиодной подсветкой и антибликовым покрытием для работы внутри и вне помещений, LED 1280x800 Wide Viewing Angle, Intel® Graphics Media Accelerator не менее Х3100 with 128MB-358MB, DVD-RW SuperMulti, Wi-Fi, Bleutooth, 3 USB 2.0, card reader, Сканер отпечатка пальца, mic, Web camera, Bat не менее 4,5ч, Защита от ударов жесткого диска, вес – не более 2,1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ьютерная мышь для ноутбук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– оптическая, не менее 750dpi; Цвет – черный; Интерфейс – USB; Органы управления – не менее 2х стандартных клавиш и 1 колесо прокру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ловная гарнитура для ноутбук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Наушники с микрофоном; Тип подключения - с проводом; Тип наушников – динамические; Должен быть регулятор громкости; Диапазон воспроизводимых частот не менее 20 - 20000 Гц; Импеданс не менее 32 Ом; Чувствительность не менее 103 дБ; Максимальная мощность не менее 150 мВт; Вес не более 360 г; Диаметр мембраны не менее 40 мм; Тип крепления – оголовье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ём наушников - mini jack 3.5мм; Длина провода не менее 2.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мпа для широкофокусного проектор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- P-VIP; Срок службы – не менее 4000 (ECO), 3000 (стандарт) часов; Мощность - Вт 200; световой поток - ANSI лм не менее 2500; Контрастность - 2000:1; Цветопередача – не менее 133 млн. цв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75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Лингафонный кабинет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(16+1) </w:t>
            </w:r>
            <w:r>
              <w:rPr>
                <w:rFonts w:cs="Arial"/>
                <w:sz w:val="20"/>
                <w:szCs w:val="20"/>
              </w:rPr>
              <w:t>Компоненты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lab 100: </w:t>
            </w:r>
            <w:r>
              <w:rPr>
                <w:rFonts w:cs="Arial"/>
                <w:sz w:val="20"/>
                <w:szCs w:val="20"/>
              </w:rPr>
              <w:t>Программа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Lab 100; </w:t>
            </w:r>
            <w:r>
              <w:rPr>
                <w:rFonts w:cs="Arial"/>
                <w:sz w:val="20"/>
                <w:szCs w:val="20"/>
              </w:rPr>
              <w:t>Комутатор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(100-240B); </w:t>
            </w:r>
            <w:r>
              <w:rPr>
                <w:rFonts w:cs="Arial"/>
                <w:sz w:val="20"/>
                <w:szCs w:val="20"/>
              </w:rPr>
              <w:t>Интерфейс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точника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граммы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(line in, line out; </w:t>
            </w:r>
            <w:r>
              <w:rPr>
                <w:rFonts w:cs="Arial"/>
                <w:sz w:val="20"/>
                <w:szCs w:val="20"/>
              </w:rPr>
              <w:t>Переключатель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золяции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; </w:t>
            </w:r>
            <w:r>
              <w:rPr>
                <w:rFonts w:cs="Arial"/>
                <w:sz w:val="20"/>
                <w:szCs w:val="20"/>
              </w:rPr>
              <w:t>макс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изоляция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4 B pp; Line input 47kohm, -10 </w:t>
            </w:r>
            <w:r>
              <w:rPr>
                <w:rFonts w:cs="Arial"/>
                <w:sz w:val="20"/>
                <w:szCs w:val="20"/>
              </w:rPr>
              <w:t>дЦБ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; Line output 1 kohm, -10 </w:t>
            </w:r>
            <w:r>
              <w:rPr>
                <w:rFonts w:cs="Arial"/>
                <w:sz w:val="20"/>
                <w:szCs w:val="20"/>
              </w:rPr>
              <w:t>дЦБ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); </w:t>
            </w:r>
            <w:r>
              <w:rPr>
                <w:rFonts w:cs="Arial"/>
                <w:sz w:val="20"/>
                <w:szCs w:val="20"/>
              </w:rPr>
              <w:t>Аудио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анель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льзователя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/>
                <w:sz w:val="20"/>
                <w:szCs w:val="20"/>
              </w:rPr>
              <w:t>Наушники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TLH082, TLH090; </w:t>
            </w:r>
            <w:r>
              <w:rPr>
                <w:rFonts w:cs="Arial"/>
                <w:sz w:val="20"/>
                <w:szCs w:val="20"/>
              </w:rPr>
              <w:t>Коннект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аудио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точн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 xml:space="preserve">Line in, line out; Регулировка громкости раздельно для обоих каналов 12 уровней; Выходное сопротивление наушников не менее 180 Ом); Цвет наушников: черный. Цвет пультов: черный. Серийный интерферс; Должен быть магнитофон учите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итор ЖК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7" LCD monitor, 5ms, 250 cd/m2 , 7000:1, 160°(H), 160°(V), speakers, black, TCO'03 / EcoDispl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оцессор: 2.1</w:t>
            </w:r>
            <w:r>
              <w:rPr>
                <w:rFonts w:cs="Tahoma"/>
                <w:sz w:val="20"/>
                <w:szCs w:val="20"/>
                <w:lang w:val="en-US"/>
              </w:rPr>
              <w:t>GHz</w:t>
            </w:r>
            <w:r>
              <w:rPr>
                <w:rFonts w:cs="Tahoma"/>
                <w:sz w:val="20"/>
                <w:szCs w:val="20"/>
              </w:rPr>
              <w:t>/ 1</w:t>
            </w:r>
            <w:r>
              <w:rPr>
                <w:rFonts w:cs="Tahoma"/>
                <w:sz w:val="20"/>
                <w:szCs w:val="20"/>
                <w:lang w:val="en-US"/>
              </w:rPr>
              <w:t>Mb</w:t>
            </w:r>
            <w:r>
              <w:rPr>
                <w:rFonts w:cs="Tahoma"/>
                <w:sz w:val="20"/>
                <w:szCs w:val="20"/>
              </w:rPr>
              <w:t>/</w:t>
            </w:r>
            <w:r>
              <w:rPr/>
              <w:t xml:space="preserve"> </w:t>
            </w:r>
            <w:r>
              <w:rPr>
                <w:rFonts w:cs="Tahoma"/>
                <w:sz w:val="20"/>
                <w:szCs w:val="20"/>
              </w:rPr>
              <w:t xml:space="preserve">800 </w:t>
            </w:r>
            <w:r>
              <w:rPr>
                <w:rFonts w:cs="Tahoma"/>
                <w:sz w:val="20"/>
                <w:szCs w:val="20"/>
                <w:lang w:val="en-US"/>
              </w:rPr>
              <w:t>MHz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FSB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Tahoma"/>
                <w:sz w:val="20"/>
                <w:szCs w:val="20"/>
                <w:lang w:val="en-US"/>
              </w:rPr>
              <w:t>15.6" HD (1366x768) CrystalBrite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Tahoma"/>
                <w:sz w:val="20"/>
                <w:szCs w:val="20"/>
                <w:lang w:val="en-US"/>
              </w:rPr>
              <w:t>3 GB DDR2</w:t>
            </w:r>
            <w:r>
              <w:rPr>
                <w:rFonts w:cs="Tahoma"/>
                <w:sz w:val="20"/>
                <w:szCs w:val="20"/>
              </w:rPr>
              <w:t xml:space="preserve">; не менее </w:t>
            </w:r>
            <w:r>
              <w:rPr>
                <w:rFonts w:cs="Tahoma"/>
                <w:sz w:val="20"/>
                <w:szCs w:val="20"/>
                <w:lang w:val="en-US"/>
              </w:rPr>
              <w:t>250 GB HDD (5400)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Tahoma"/>
                <w:sz w:val="20"/>
                <w:szCs w:val="20"/>
                <w:lang w:val="en-US"/>
              </w:rPr>
              <w:t>UMA</w:t>
            </w:r>
            <w:r>
              <w:rPr>
                <w:rFonts w:cs="Tahoma"/>
                <w:sz w:val="20"/>
                <w:szCs w:val="20"/>
              </w:rPr>
              <w:t xml:space="preserve">, </w:t>
            </w:r>
            <w:r>
              <w:rPr>
                <w:rFonts w:cs="Tahoma"/>
                <w:sz w:val="20"/>
                <w:szCs w:val="20"/>
                <w:lang w:val="en-US"/>
              </w:rPr>
              <w:t>Shared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Tahoma"/>
                <w:sz w:val="20"/>
                <w:szCs w:val="20"/>
                <w:lang w:val="en-US"/>
              </w:rPr>
              <w:t>DVD-Super Multi DL drive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Tahoma"/>
                <w:sz w:val="20"/>
                <w:szCs w:val="20"/>
                <w:lang w:val="en-US"/>
              </w:rPr>
              <w:t>100 Mbit LAN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 802.11 b/g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Tahoma"/>
                <w:sz w:val="20"/>
                <w:szCs w:val="20"/>
                <w:lang w:val="en-US"/>
              </w:rPr>
              <w:t>0.3M DV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Tahoma"/>
                <w:sz w:val="20"/>
                <w:szCs w:val="20"/>
                <w:lang w:val="en-US"/>
              </w:rPr>
              <w:t>6CELL2.2</w:t>
            </w:r>
            <w:r>
              <w:rPr>
                <w:rFonts w:cs="Tahoma"/>
                <w:sz w:val="20"/>
                <w:szCs w:val="20"/>
              </w:rPr>
              <w:t xml:space="preserve">; не более </w:t>
            </w:r>
            <w:r>
              <w:rPr>
                <w:rFonts w:cs="Tahoma"/>
                <w:sz w:val="20"/>
                <w:szCs w:val="20"/>
                <w:lang w:val="en-US"/>
              </w:rPr>
              <w:t>3.</w:t>
            </w:r>
            <w:r>
              <w:rPr>
                <w:rFonts w:cs="Tahoma"/>
                <w:sz w:val="20"/>
                <w:szCs w:val="20"/>
              </w:rPr>
              <w:t>1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 kg</w:t>
            </w:r>
            <w:r>
              <w:rPr>
                <w:rFonts w:cs="Tahoma"/>
                <w:sz w:val="20"/>
                <w:szCs w:val="20"/>
              </w:rPr>
              <w:t xml:space="preserve">; </w:t>
            </w:r>
            <w:r>
              <w:rPr>
                <w:rFonts w:cs="Arial"/>
                <w:sz w:val="20"/>
                <w:szCs w:val="20"/>
                <w:lang w:val="en-US"/>
              </w:rPr>
              <w:t>Win</w:t>
            </w:r>
            <w:r>
              <w:rPr>
                <w:rFonts w:cs="Arial"/>
                <w:sz w:val="20"/>
                <w:szCs w:val="20"/>
              </w:rPr>
              <w:t xml:space="preserve"> 7 </w:t>
            </w:r>
            <w:r>
              <w:rPr>
                <w:rFonts w:cs="Arial"/>
                <w:sz w:val="20"/>
                <w:szCs w:val="20"/>
                <w:lang w:val="en-US"/>
              </w:rPr>
              <w:t>Hom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Bas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поставки продукции составляет ___календарных дней с момента заключения муниципально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йный срок на всю продукцию составляет ___ месяцев.</w:t>
      </w:r>
    </w:p>
    <w:p>
      <w:pPr>
        <w:pStyle w:val="Normal"/>
        <w:rPr/>
      </w:pPr>
      <w:r>
        <w:rPr/>
        <w:t>______________________/__________________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.п.</w:t>
      </w:r>
    </w:p>
    <w:sectPr>
      <w:type w:val="continuous"/>
      <w:pgSz w:orient="landscape" w:w="16838" w:h="11906"/>
      <w:pgMar w:left="1134" w:right="1134" w:gutter="0" w:header="0" w:top="851" w:footer="0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00:00Z</dcterms:created>
  <dc:creator>Admin</dc:creator>
  <dc:description/>
  <cp:keywords/>
  <dc:language>en-US</dc:language>
  <cp:lastModifiedBy>Admin</cp:lastModifiedBy>
  <cp:lastPrinted>2009-08-28T11:51:00Z</cp:lastPrinted>
  <dcterms:modified xsi:type="dcterms:W3CDTF">2009-10-07T12:33:00Z</dcterms:modified>
  <cp:revision>19</cp:revision>
  <dc:subject/>
  <dc:title/>
</cp:coreProperties>
</file>