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ИЗВЕЩЕНИЕ № </w:t>
      </w:r>
      <w:r>
        <w:rPr>
          <w:b/>
          <w:szCs w:val="24"/>
          <w:lang w:val="en-US"/>
        </w:rPr>
        <w:t>355</w:t>
      </w:r>
      <w:r>
        <w:rPr>
          <w:b/>
          <w:szCs w:val="24"/>
        </w:rPr>
        <w:t>А от «13» октября 2009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</w:rPr>
      </w:pPr>
      <w:r>
        <w:rPr/>
        <w:t xml:space="preserve"> </w:t>
      </w:r>
      <w:r>
        <w:rPr>
          <w:b/>
        </w:rPr>
        <w:t>на обследование строительных конструкций и разработку проектно-сметной документации на капитальный ремонт здания по адресу: ул. Лебедева, 25 литер А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ниципальное учреждение «Содержание муниципального имущества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Механошина, 29, 4-й этаж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6, г. Пермь, ул. Механошина, а/я 729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36-51-76, (342) 240-29-9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шилова Светлан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строительных конструкций и разработка проектно-сметной документации на капитальный ремонт здания по адресу: ул. Лебедева, 25 литер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работ в соответствии с документацией об аукционе, техническими заданиями, локальными сметными расчета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8 422,83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емьсот двадцать восемь тысяч четыреста двадцать два руб. 83 коп.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ставки товаров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Лебедева, 25, литер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С «14» октября 2009 г. до «03» ноября 2009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2.00 и 14.00 до 16.3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/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#Приложение">
              <w:r>
                <w:rPr>
                  <w:rStyle w:val="InternetLink"/>
                  <w:szCs w:val="24"/>
                </w:rPr>
                <w:t>Приложение</w:t>
              </w:r>
            </w:hyperlink>
            <w:r>
              <w:rPr>
                <w:szCs w:val="24"/>
              </w:rPr>
              <w:t>), в течение двух рабочих дней со дня получения заявления.</w:t>
            </w:r>
          </w:p>
          <w:p>
            <w:pPr>
              <w:pStyle w:val="TextBody"/>
              <w:spacing w:before="120" w:after="0"/>
              <w:rPr>
                <w:i/>
                <w:i/>
                <w:szCs w:val="24"/>
              </w:rPr>
            </w:pPr>
            <w:r>
              <w:rPr>
                <w:szCs w:val="24"/>
              </w:rPr>
              <w:t>Участники размещения заказа, использующие документацию об аукционе с официального сайта и не направившие заявления на получение документации заказчику, должны самостоятельно отслеживать появление на сайте разъяснений, изменений документации об аукционе. Заказчик не несет ответственности в случае неполучения такими участниками размещения заказа разъяснений, изменений документаци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г. Пермь, ул. Механошина, 29, 4-й этаж, кабинет заместителя директора по экономик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Без взимания платы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Cs w:val="24"/>
                </w:rPr>
                <w:t>http://www.gorodperm.ru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00 (время местное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) «03» ноября 2009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ого заказа планово-экономического департамента города Перми по адресу: г. Пермь, ул. Кирова,82, зал засед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6.11.2009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:3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Не устанавливается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Директор МУ «СМИ»                                                  И.Р.Хайдар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5:43:00Z</dcterms:created>
  <dc:creator>Speshilova_SN</dc:creator>
  <dc:description/>
  <cp:keywords/>
  <dc:language>en-US</dc:language>
  <cp:lastModifiedBy>SamLab.ws</cp:lastModifiedBy>
  <dcterms:modified xsi:type="dcterms:W3CDTF">2009-10-08T04:50:00Z</dcterms:modified>
  <cp:revision>9</cp:revision>
  <dc:subject/>
  <dc:title/>
</cp:coreProperties>
</file>