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обследование строительных конструкций и разработку проектно-сметной документации на капитальный ремонт здания по адресу: ул. Лебедева, 25, литер А, намерен принять участие в аукционе и в случае признания победителем аукциона предлагает выполнить работы в соответствии с техническими заданиями, локальными сметными расчетами и документацией об аукционе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декларирую, что ______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.07.2005 г. № 94-ФЗ: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(</w:t>
      </w:r>
      <w:r>
        <w:rPr>
          <w:bCs/>
          <w:i/>
          <w:sz w:val="22"/>
          <w:szCs w:val="22"/>
        </w:rPr>
        <w:t>заполняются по желанию)</w:t>
      </w:r>
      <w:r>
        <w:rPr>
          <w:bCs/>
          <w:sz w:val="24"/>
          <w:szCs w:val="24"/>
        </w:rPr>
        <w:t>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8-09-09T09:43:00Z</cp:lastPrinted>
  <dcterms:modified xsi:type="dcterms:W3CDTF">2009-08-24T08:47:00Z</dcterms:modified>
  <cp:revision>34</cp:revision>
  <dc:subject/>
  <dc:title>                               Приложение № 1</dc:title>
</cp:coreProperties>
</file>