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Выполнение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>Выполнение работ по созданию системы противопожарной защиты муниципального общеобразовательного учреждения «Средняя общеобразовательная школа № 49» г. Перми по адресу: г. Пермь, ул. Лебедева, 28 с единым управлением через пульт центрального мониторинг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Глоссарий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МОУ </w:t>
      </w:r>
      <w:r>
        <w:rPr/>
        <w:t>– муниципальное общеобразовательно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АУПС</w:t>
      </w:r>
      <w:r>
        <w:rPr/>
        <w:t xml:space="preserve"> – автоматическая установка пожарной сигнализации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ОУЭ</w:t>
      </w:r>
      <w:r>
        <w:rPr/>
        <w:t xml:space="preserve"> – система оповещения и управления эвакуацией людей при пожар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ЦМ</w:t>
      </w:r>
      <w:r>
        <w:rPr/>
        <w:t xml:space="preserve">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по интеграции подсистем безопасности различных МОУ в единую систем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СПИ</w:t>
      </w:r>
      <w:r>
        <w:rPr/>
        <w:t xml:space="preserve">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>ПКУ</w:t>
      </w:r>
      <w:r>
        <w:rPr/>
        <w:t xml:space="preserve"> – пульт контроля и управления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>
          <w:b/>
        </w:rPr>
        <w:t xml:space="preserve">КСПЗ </w:t>
      </w:r>
      <w:r>
        <w:rPr/>
        <w:t>– городской комплекс систем противопожарной защиты МОУ, включающий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ы АУПС и СОУЭ, установленные на объектах МОУ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единого управления через ПЦМ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ab/>
        <w:t>- подсистему СП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Основание для выполнения работ</w:t>
      </w:r>
    </w:p>
    <w:p>
      <w:pPr>
        <w:pStyle w:val="Style17"/>
        <w:spacing w:before="0" w:after="0"/>
        <w:ind w:left="0" w:firstLine="851"/>
        <w:contextualSpacing/>
        <w:jc w:val="both"/>
        <w:rPr/>
      </w:pPr>
      <w:r>
        <w:rPr/>
        <w:t xml:space="preserve">Конституция Российской Федерации, Трудовой кодекс Российской Федерации от 30 декабря 2001 г. №197-ФЗ, Закон Российской Федерации «Об основах охраны труда в Российской федерации» от 17 июля 1999 г. № 181-ФЗ, Закон Российской Федерации «О безопасности» от 5 марта 1992 г. № 2446, Закон Российской Федерации «О пожарной безопасности» от 21 декабря 1994 г. № 69-ФЗ, Закон Российской Федерации «О техническом регулировании» от 27 декабря 2002 г. № 184-ФЗ, Закон Российской Федерации «О гражданской обороне» от 12 февраля 1998 г. № 28-ФЗ, Закон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 г. №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Приказ Министерства образования Российской Федерации  от 15.04.2003 г. №1612 «О принятии мер по усилению противопожарного режима в образовательных учреждениях», решения Правительственной комиссии по предупреждению и ликвидации чрезвычайных ситуаций и обеспечению пожарной безопасности от 29.08.2003 (протокол №5) и от 17 августа 2007 г. (протокол №5), Федеральный закон от 20 февраля 1995 г. №24-ФЗ «Об информации, информатизации и защите информации», Федеральный закон от 22 июля 2008 г. N 123-ФЗ «Технический регламент о требованиях пожарной безопасности», иные законы и нормативные акты Российской Федерации, Пермского края. </w:t>
      </w:r>
      <w:r>
        <w:br w:type="page"/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Цели проведения работ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Цель проведения работ – обеспечение безопасности жизнедеятельности участников образовательного процесса путем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, работников сферы образования во время их трудовой и учебной деятельности от возможных пожаров, аварий, террористических актов и других опасностей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418" w:hanging="567"/>
        <w:contextualSpacing w:val="false"/>
        <w:rPr>
          <w:b/>
          <w:b/>
        </w:rPr>
      </w:pPr>
      <w:r>
        <w:rPr>
          <w:b/>
        </w:rPr>
        <w:t>Состав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40"/>
        <w:contextualSpacing w:val="false"/>
        <w:jc w:val="both"/>
        <w:rPr/>
      </w:pPr>
      <w:r>
        <w:rPr/>
        <w:t>Установка технических средств систем противопожарной безопасности на объекте с интеграцией в городской комплекс систем противопожарной защиты (КСПЗ) муниципальных общеобразовательных учреждений (МОУ) с единым управлением через пульт центрального мониторинга, в том числе выполнение работ: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установку подсистем КСПЗ на объекте в соответствии с разработанной проектно-сметной документацией – рабочим проектом «Автоматическая установка пожарной сигнализации и система оповещения и управления эвакуацией людей при пожаре» обозначение 16-09-АУПС и СОУЭ, включая: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школы (1-я очередь)  в соответствии с проектной документацией 16-09-АУПС и СОУЭ/01;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адресно-аналоговой системы АУПС в помещениях перехода (2-я очередь)  в соответствии с проектной документацией 16-09-АУПС и СОУЭ/02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монтаж СОУЭ в помещениях школы (1-я очередь)  в соответствии с проектной документацией 16-09-АУПС и СОУЭ/01;</w:t>
      </w:r>
    </w:p>
    <w:p>
      <w:pPr>
        <w:pStyle w:val="Style17"/>
        <w:spacing w:before="0" w:after="0"/>
        <w:ind w:left="0" w:firstLine="840"/>
        <w:contextualSpacing w:val="false"/>
        <w:jc w:val="both"/>
        <w:rPr/>
      </w:pPr>
      <w:r>
        <w:rPr/>
        <w:t>- монтаж СОУЭ в помещениях перехода (2-я очередь)  в соответствии с проектной документацией 16-09-АУПС и СОУЭ/02;</w:t>
      </w:r>
    </w:p>
    <w:p>
      <w:pPr>
        <w:pStyle w:val="Style17"/>
        <w:spacing w:before="0" w:after="0"/>
        <w:ind w:left="840" w:hanging="0"/>
        <w:contextualSpacing w:val="false"/>
        <w:jc w:val="both"/>
        <w:rPr/>
      </w:pPr>
      <w:r>
        <w:rPr/>
        <w:t>- монтаж СПИ с выводом сигнала на ПЦМ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Организация четырех каналов связи для вывода сигнала на ПЦМ.</w:t>
      </w:r>
    </w:p>
    <w:p>
      <w:pPr>
        <w:pStyle w:val="Style17"/>
        <w:numPr>
          <w:ilvl w:val="2"/>
          <w:numId w:val="2"/>
        </w:numPr>
        <w:spacing w:before="0" w:after="0"/>
        <w:ind w:left="0" w:firstLine="840"/>
        <w:contextualSpacing w:val="false"/>
        <w:jc w:val="both"/>
        <w:rPr/>
      </w:pPr>
      <w:r>
        <w:rPr/>
        <w:t>Оказание сопряженных работ, связанных с выполнением работ по созданию КСПЗ, включая: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иобретение и монтаж оборудования и программного обеспечения КСПЗ на объекте Заказчика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наладку и тестирование оборудования и программного обеспечения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комплексных испытаний подсистем КСПЗ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/>
      </w:pPr>
      <w:r>
        <w:rPr/>
        <w:t>проведение инструктажа и консультации для подготовки пользователей и обслуживающего технического персонала КСПЗ к эксплуатации системы в соответствии со следующим план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Группа пользов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Обслуживающий технический персонал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2-х человек от МО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Не менее 4-х часов</w:t>
            </w:r>
          </w:p>
        </w:tc>
      </w:tr>
    </w:tbl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rPr>
          <w:b/>
          <w:b/>
        </w:rPr>
      </w:pPr>
      <w:r>
        <w:rPr>
          <w:b/>
        </w:rPr>
        <w:t>Требования к работам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418" w:leader="none"/>
        </w:tabs>
        <w:spacing w:before="240" w:after="120"/>
        <w:ind w:left="1254" w:hanging="403"/>
        <w:contextualSpacing w:val="false"/>
        <w:rPr>
          <w:b/>
          <w:b/>
        </w:rPr>
      </w:pPr>
      <w:r>
        <w:rPr>
          <w:b/>
        </w:rPr>
        <w:t>Общие требования к выполнению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/>
        <w:rPr/>
      </w:pPr>
      <w:r>
        <w:rPr/>
        <w:t>Монтажные работы должны осуществляться в соответствии с требованиями действующих нормативных акт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Федеральный закон от 27 декабря 2002 г. № 184-ФЗ «О техническом регулирован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.13130.2009 «Системы противопожарной защиты. Эвакуационные пути и выходы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6.13130.2009 «Системы противопожарной защиты. Электрооборудование. Требования пожарной без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П 31-110-2003 «Проектирование и монтаж электроустановок жилых и общественных зд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88-2001* «Установки пожаротушения и сигнализации. Нормы и правила проектир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4-03 «Проектирование систем оповещения людей о пожаре в зданиях и сооружениях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10-03*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77-98 «Технические средства оповещения и управления эвакуацией пожарные. Общие технические требования. Методы испыта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НПБ 105-03 «Определение категорий помещений, зданий и наружных установок по взрывопожарной и пожарной опасно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равила устройства электроустановок (ПУЭ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ППБ 01-03 «Правила пожарной безопасности в Российской Федер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МДС 21-1.98 Пособие к СНиП 21-01-97* «Пожарная безопасность зданий и сооружений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СНиП 31-06-2008 «Общественные здания и сооруж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12.1.004-91* «Пожарная безопасность. Общие требова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2-90 «Системы автоматические пожаротушения, пожарной, охранной  и охранно-пожарной сигнализации. Порядок разработки задания на проектирован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2-99</w:t>
        <w:tab/>
        <w:t>«Технические средства систем безопасности объектов. Обозначения условные графические элементов систем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6-2005 «Выбор и применение технических средств охранной, тревожной сигнализации и средств инженерно-технической укрепленности для оборудования объектов: Рекоменд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36.005-2005 «Рекомендации о порядке обследования объектов, принимаемых под охрану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РД 78.145-93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ОСТН-600-93 «Отраслевые строительно-технологические нормы на монтаж сооружений и устройств связи, радиовещания и телевиден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28130-89 «Пожарная техника. Огнетушители, установки пожаротушения и пожарной сигнализации. Обозначения условные графически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8709-82 «Щитки осветительные для промышленных и общественных зданий. Общие технические услови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/>
        <w:t>ГОСТ Р 50776-95 «Системы тревожной сигнализации. Часть 1.Общие требования. Раздел 4. Руководство по проектированию, монтажу и техническому обслуживанию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 w:val="false"/>
        <w:jc w:val="both"/>
        <w:rPr/>
      </w:pPr>
      <w:r>
        <w:rPr/>
        <w:t>ВСН 60-89 «Устройства связи, сигнализации и диспетчеризации инженерного оборудования жилых и общественных зданий. Нормы проектирования»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Установка подсистем КСПЗ должна осуществляться по проектной документации Заказчика - рабочий проект «Автоматическая установка пожарной сигнализации и система оповещения и управления эвакуацией людей при пожаре» обозначение 16-09-АУПС и СОУЭ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 в области пожарной безопасности» (приказ МЧС № 320 от 08.07.2002 г.), а также должно быть безвредно для здоровья лиц, имеющих доступ не территорию объектов и эксплуатирующих его. Сертификаты должны быть представлены Заказчику до начала работ по установке подсистем КСПЗ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ным и пусконаладочным работам подсистем АУПС и СОУЭ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Монтажные работы должны выполнять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В процессе производства работ Исполнитель должен вести журнал производства работ. По окончанию работ журнал производства работ  предоставляется Заказчику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о окончании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ри производстве пусконаладочных работ на объекте необходимо учесть требования по подключению объектов к ПЦ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>
          <w:b/>
          <w:b/>
        </w:rPr>
      </w:pPr>
      <w:r>
        <w:rPr>
          <w:b/>
        </w:rPr>
        <w:t>Требования к монтажу системы передачи извещения (СПИ)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Обмен информацией с подсистемами КСПЗ, установленными на объекте с ПЦМ должен осуществляться через СП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Система передачи извещений должна обеспечивать передачу, маршрутизацию сигналов между ПЦМ и ПКУ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120"/>
        <w:ind w:left="0" w:firstLine="851"/>
        <w:contextualSpacing w:val="false"/>
        <w:rPr/>
      </w:pPr>
      <w:r>
        <w:rPr>
          <w:b/>
        </w:rPr>
        <w:t>Требования к созданию электронной базы данных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Электронная база данных должна содержать следующие сведения: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техническое состояние средств АУПС и СОУЭ (историю неисправностей с возможным указанием мест возникновения)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анкетные сведения лиц ответственных за безопасность объектов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расположение МОУ «СОШ № 49» г. Перми на графической карте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поэтажные планы МОУ «СОШ № 49» г. Перми с расположенными элементами средств противопожарной защиты АУПС и СОУЭ;</w:t>
      </w:r>
    </w:p>
    <w:p>
      <w:pPr>
        <w:pStyle w:val="Style17"/>
        <w:spacing w:before="0" w:after="0"/>
        <w:ind w:left="0" w:firstLine="851"/>
        <w:contextualSpacing w:val="false"/>
        <w:jc w:val="both"/>
        <w:rPr/>
      </w:pPr>
      <w:r>
        <w:rPr/>
        <w:t>- историю регистрируемых извещений от подсистем КСПЗ за период не менее 1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Исполнителю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Работы по монтажу и наладке систем КСПЗ должны выполняться специалистами в области систем противопожарной защиты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В течение гарантийного срока эксплуатации КСПЗ Исполнитель должен обеспечить телефонные консультации квалифицированного инженера круглосуточно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обучить представителя Заказчика правилам работы с КСПЗ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120"/>
        <w:contextualSpacing w:val="false"/>
        <w:rPr>
          <w:b/>
          <w:b/>
        </w:rPr>
      </w:pPr>
      <w:r>
        <w:rPr>
          <w:b/>
        </w:rPr>
        <w:t>Требования к объему и срокам сопряженных работ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Комплексные испытания подсистем КСПЗ в МОУ «СОШ № 49» г. Перми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включающими в себя испытания систем АУПС и СОУЭ, а так же вывода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</w:t>
      </w:r>
    </w:p>
    <w:p>
      <w:pPr>
        <w:pStyle w:val="Style17"/>
        <w:numPr>
          <w:ilvl w:val="2"/>
          <w:numId w:val="2"/>
        </w:numPr>
        <w:spacing w:before="0" w:after="0"/>
        <w:ind w:left="0" w:firstLine="851"/>
        <w:contextualSpacing w:val="false"/>
        <w:jc w:val="both"/>
        <w:rPr/>
      </w:pPr>
      <w:r>
        <w:rPr/>
        <w:t>Исполнитель должен предоставлять на время гарантийного ремонта замену неисправному оборудованию.</w:t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80" w:hanging="0"/>
        <w:rPr/>
      </w:pPr>
      <w:r>
        <w:rPr>
          <w:b/>
        </w:rPr>
        <w:t>Директор МОУ «СОШ № 49» г. Перми</w:t>
        <w:tab/>
        <w:tab/>
        <w:tab/>
        <w:t>_______________  В.А.Милле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8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43:00Z</dcterms:created>
  <dc:creator>ZSV</dc:creator>
  <dc:description/>
  <cp:keywords/>
  <dc:language>en-US</dc:language>
  <cp:lastModifiedBy>Your User Name</cp:lastModifiedBy>
  <cp:lastPrinted>2009-09-01T12:08:00Z</cp:lastPrinted>
  <dcterms:modified xsi:type="dcterms:W3CDTF">2009-10-06T04:43:00Z</dcterms:modified>
  <cp:revision>2</cp:revision>
  <dc:subject/>
  <dc:title>Приложение № 10</dc:title>
</cp:coreProperties>
</file>