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90"/>
      </w:tblGrid>
      <w:tr>
        <w:trPr>
          <w:trHeight w:val="1428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от «13» октября 2009 г.</w:t>
            </w:r>
          </w:p>
          <w:p>
            <w:pPr>
              <w:pStyle w:val="Style1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Style16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Малинина А.В./</w:t>
            </w:r>
          </w:p>
          <w:p>
            <w:pPr>
              <w:pStyle w:val="Style16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октября 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нина Н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октября 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шкова Е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октября 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мь 2009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2.2.2. городской целевой программы «Развитие образования города Перми до 2010 года»</w:t>
      </w:r>
    </w:p>
    <w:p>
      <w:pPr>
        <w:pStyle w:val="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«Подготовка педагогов общеобразовательных учреждений, участвующих в работе образовательного кластер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 57 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кова Евгения Андреевн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18 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30.11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едагогические работники, системные администраторы и специалисты по информатизации образовательных учреждений, участвующих в работе образовательного класте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ребования к документации по</w:t>
            </w:r>
          </w:p>
          <w:p>
            <w:pPr>
              <w:pStyle w:val="Msonormalcxsplast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1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гласова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кументации по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280"/>
              <w:ind w:left="0" w:hanging="0"/>
              <w:rPr/>
            </w:pPr>
            <w:r>
              <w:rPr/>
              <w:t>Руководитель мероприятия: Соснина Н.А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ind w:left="0" w:hanging="0"/>
              <w:rPr/>
            </w:pPr>
            <w:r>
              <w:rPr/>
              <w:t>Менеджер мероприятия: Кушкова Е.А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280" w:after="0"/>
              <w:ind w:left="0" w:hanging="0"/>
              <w:contextualSpacing/>
              <w:rPr/>
            </w:pPr>
            <w:r>
              <w:rPr/>
              <w:t>Координатор программы: Малинина А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</w:rPr>
              <w:t xml:space="preserve">350 000 (триста пятьдесят тысяч рублей) 00копеек 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1210"/>
        <w:gridCol w:w="2192"/>
        <w:gridCol w:w="96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дук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 образовательных учреждений (центров оценки качества образ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2.11.09 – 30.11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асписание занятий и график индивидуаль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по итогам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Диагностически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ъем курсов в часах: 72 часа и 3 часа индивидуального консульт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роводятся в соответствии с образовательной программой (Приложение №1) обучение педагогов ОУ, участвующих в работе образовательного клас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руппа составляет не менее 15 человек;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 о зачислении слушателей на курсы повышения квалификации;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писание занятий согласуется со слушателя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 о выпуске слуш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стоверения государственного образца  выдаются слушателям, успешно окончившим обу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 слушатели обеспечиваются материалами по изучаемым вопросам на электронных (диск) и бумажных носител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заполняется согласно требованиям системы повышения квалиф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о итогам обучения предоставляются результаты диагностики, показывающие сформированность у обучаемых специальных компетенций, позволяющих работать в условиях про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истемных администраторов и специалистов по информатизации образовательных учреждений (центров оценки качества образован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2.11.09 – 30.11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асписание занятий и график индивидуаль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по итогам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Диагностически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курсов в часах: 72 часа и 3 часа индивидуального консульт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сы проводятся в соответствии с образовательной программой (Приложение №2) обучение системных администраторов и специалистов по информатизации ОУ, участвующих в работе образовательного клас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а составляет не менее 15 челове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слушателей на курсы повышения квалификаци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огласуется со слушателя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слуш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 государственного образца  выдаются слушателям, успешно окончившим обу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лушатели обеспечиваются материалами по изучаемым вопросам на электронных (диск) и бумажных носител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етная документация заполняется согласно требованиям системы повышения квалиф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обладающие формы работы со слушателями на занятиях: активные и интерактив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держание программы занятий обязательно должно включать следующие раздел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ьютерные методы обработки тестовых заданий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нципы работы и обслуживания компьютерной программы генерации и распознавания, проверки тестовых заданий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угие разделы по усмотрению разработч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итогам обучения предоставляются результаты диагностики, показывающие сформированность у обучаемых специальных компетенций, позволяющих работать в условиях.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2:00Z</dcterms:created>
  <dc:creator>ммц</dc:creator>
  <dc:description/>
  <cp:keywords/>
  <dc:language>en-US</dc:language>
  <cp:lastModifiedBy>ммц</cp:lastModifiedBy>
  <cp:lastPrinted>2009-07-27T14:49:00Z</cp:lastPrinted>
  <dcterms:modified xsi:type="dcterms:W3CDTF">2009-10-13T04:34:00Z</dcterms:modified>
  <cp:revision>10</cp:revision>
  <dc:subject/>
  <dc:title>УТВЕРЖДАЮ</dc:title>
</cp:coreProperties>
</file>