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4 от «13» ок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Извещение № 14 от «13» октября 2009 г. о проведении запроса котировок, мы, нижеподписавшиеся, предлагаем осуществить обучение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 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ноябр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39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10-12T03:45:00Z</dcterms:modified>
  <cp:revision>7</cp:revision>
  <dc:subject/>
  <dc:title>КОТИРОВОЧНАЯ ЗАЯВКА</dc:title>
</cp:coreProperties>
</file>