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hanging="80"/>
        <w:rPr>
          <w:i/>
          <w:i/>
        </w:rPr>
      </w:pPr>
      <w:r>
        <w:rPr>
          <w:i/>
        </w:rPr>
      </w:r>
    </w:p>
    <w:p>
      <w:pPr>
        <w:pStyle w:val="Heading7"/>
        <w:spacing w:lineRule="atLeast" w:line="240" w:before="0" w:after="6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«Управление качеством 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>в общеобразовательном учреждени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бучение педагогов общеобразовательных учрежде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мь 2009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nl-NL"/>
        </w:rPr>
        <w:t>Пояснительная записк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вхождения образовательного пространства России в систему Болонских соглашений, наиболее остро встает вопрос о качестве образования и построении деятельности образовательных учреждений с  позиций всеобщего менеджмента качества. Внедрение в образовательное пространство новой философии постоянного улучшения качества и производительности позволит российскому образованию преодолеть старые страхи неудач (по международным мониторингам качества образования Россия занимает позиции после стран Азии и Африки), неизвестности и нежелания изменяться. Качество должно стать неотъемлемым свойством той продукции, которая производится нашими школами, то есть образования. Подобная философия вновь вернет потребителя (родителя, ВУЗы, одаренных детей) в муниципальные школы, позволит качественно изменить систему преподавания на основе мониторинга качества и коррекции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е данных изменений лежат принципы всеобщего менеджмента качества, необходимые для внедрения в деятельность обще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nl-NL"/>
        </w:rPr>
        <w:t xml:space="preserve">Авторы </w:t>
      </w:r>
      <w:r>
        <w:rPr/>
        <w:t>программы</w:t>
      </w:r>
      <w:r>
        <w:rPr>
          <w:lang w:val="nl-NL"/>
        </w:rPr>
        <w:t xml:space="preserve">, рассматривая качество как величину, интегрирующую все процессы внутри </w:t>
      </w:r>
      <w:r>
        <w:rPr/>
        <w:t>общеобразовательного учреждения</w:t>
      </w:r>
      <w:r>
        <w:rPr>
          <w:lang w:val="nl-NL"/>
        </w:rPr>
        <w:t>, представили наиболее полную картину развития и управления этими процессами. Результат внедрения системы качества</w:t>
      </w:r>
      <w:r>
        <w:rPr/>
        <w:t xml:space="preserve"> образования</w:t>
      </w:r>
      <w:r>
        <w:rPr>
          <w:lang w:val="nl-NL"/>
        </w:rPr>
        <w:t xml:space="preserve">: происходит качественное изменение роли руководителей различных уровней в </w:t>
      </w:r>
      <w:r>
        <w:rPr/>
        <w:t>учреждении</w:t>
      </w:r>
      <w:r>
        <w:rPr>
          <w:lang w:val="nl-NL"/>
        </w:rPr>
        <w:t xml:space="preserve"> согласно применению принципам Total Quality Management в своей деятельности. Роль педагога в новых условиях – это роль эксперта относительно своей деятельности и учебной деятельности ученика, организатором которой он является. Направленность процесса работы педагога на формирование критического мышления и рефлексии приводит к тому, что ученик становится экспертом относительно своей деятельности и достиж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nl-NL"/>
        </w:rPr>
        <w:t>Курс “Управление качеством</w:t>
      </w:r>
      <w:r>
        <w:rPr/>
        <w:t xml:space="preserve"> в общеобразовательном учреждении</w:t>
      </w:r>
      <w:r>
        <w:rPr>
          <w:lang w:val="nl-NL"/>
        </w:rPr>
        <w:t>” имеет целью ознакомление слушателей</w:t>
      </w:r>
      <w:r>
        <w:rPr/>
        <w:t xml:space="preserve"> (директоров общеобразовательных учреждений и потенциальных руководителей центров оценки качества образования)</w:t>
      </w:r>
      <w:r>
        <w:rPr>
          <w:lang w:val="nl-NL"/>
        </w:rPr>
        <w:t xml:space="preserve"> с основополагающими методологическими положениями, а также практическими методами и способами </w:t>
      </w:r>
      <w:r>
        <w:rPr/>
        <w:t>создания системы оценки качества образования</w:t>
      </w:r>
      <w:r>
        <w:rPr>
          <w:lang w:val="nl-NL"/>
        </w:rPr>
        <w:t>, основанн</w:t>
      </w:r>
      <w:r>
        <w:rPr/>
        <w:t>ой</w:t>
      </w:r>
      <w:r>
        <w:rPr>
          <w:lang w:val="nl-NL"/>
        </w:rPr>
        <w:t xml:space="preserve"> на процессном подх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nl-NL"/>
        </w:rPr>
        <w:t xml:space="preserve">Актуальность курса определяется возрастающей ролью современного менеджмента качества и динамикой  интегрирования его принципов в хозяйственную практику </w:t>
      </w:r>
      <w:r>
        <w:rPr/>
        <w:t>образовательных учреждений</w:t>
      </w:r>
      <w:r>
        <w:rPr>
          <w:lang w:val="nl-NL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nl-NL"/>
        </w:rPr>
      </w:pPr>
      <w:r>
        <w:rPr>
          <w:lang w:val="nl-NL"/>
        </w:rPr>
        <w:t>В данном курсе изуча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nl-NL"/>
        </w:rPr>
      </w:pPr>
      <w:r>
        <w:rPr>
          <w:lang w:val="nl-NL"/>
        </w:rPr>
        <w:t>основные понятия, теоретическое обоснование и методические положения менеджмента каче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nl-NL"/>
        </w:rPr>
      </w:pPr>
      <w:r>
        <w:rPr>
          <w:rFonts w:eastAsia="Calibri"/>
        </w:rPr>
        <w:t>роль и организация аудита каче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nl-NL"/>
        </w:rPr>
      </w:pPr>
      <w:r>
        <w:rPr>
          <w:rFonts w:eastAsia="Calibri"/>
        </w:rPr>
        <w:t>система критериального оценивания учебных достиж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nl-NL"/>
        </w:rPr>
      </w:pPr>
      <w:r>
        <w:rPr>
          <w:rFonts w:eastAsia="Calibri"/>
        </w:rPr>
        <w:t>применение тестовых методик для оценивания учебных достиж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принципы составления  тестовых заданий, валидность и релевантность тес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принципы компьютерного тестирования.</w:t>
      </w:r>
    </w:p>
    <w:p>
      <w:pPr>
        <w:pStyle w:val="Normal"/>
        <w:spacing w:lineRule="auto" w:line="360"/>
        <w:ind w:firstLine="720"/>
        <w:jc w:val="both"/>
        <w:rPr>
          <w:lang w:val="nl-NL"/>
        </w:rPr>
      </w:pPr>
      <w:r>
        <w:rPr>
          <w:lang w:val="nl-NL"/>
        </w:rPr>
        <w:t>В результате прохождения курса “Управление качеством” слушатели должн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val="nl-NL"/>
        </w:rPr>
        <w:t xml:space="preserve">иметь представление о критериальном характере качества </w:t>
      </w:r>
      <w:r>
        <w:rPr/>
        <w:t>образовательной услуги</w:t>
      </w:r>
      <w:r>
        <w:rPr>
          <w:lang w:val="nl-NL"/>
        </w:rPr>
        <w:t xml:space="preserve"> и услуг в деятельности </w:t>
      </w:r>
      <w:r>
        <w:rPr/>
        <w:t>образовательного учреждения</w:t>
      </w:r>
      <w:r>
        <w:rPr>
          <w:lang w:val="nl-NL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nl-NL"/>
        </w:rPr>
      </w:pPr>
      <w:r>
        <w:rPr>
          <w:lang w:val="nl-NL"/>
        </w:rPr>
        <w:t xml:space="preserve">освоить основные принципы </w:t>
      </w:r>
      <w:r>
        <w:rPr/>
        <w:t>применения процедур оценки</w:t>
      </w:r>
      <w:r>
        <w:rPr>
          <w:lang w:val="nl-NL"/>
        </w:rPr>
        <w:t xml:space="preserve"> качеств</w:t>
      </w:r>
      <w:r>
        <w:rPr/>
        <w:t>а применительно к образовательному процессу</w:t>
      </w:r>
      <w:r>
        <w:rPr>
          <w:lang w:val="nl-NL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nl-NL"/>
        </w:rPr>
      </w:pPr>
      <w:r>
        <w:rPr/>
        <w:t>освоить основные принципы критериального оценивания учебных достиж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nl-NL"/>
        </w:rPr>
      </w:pPr>
      <w:r>
        <w:rPr>
          <w:lang w:val="nl-NL"/>
        </w:rPr>
        <w:t>научиться проводить априорный анализ тестов, предназначенных для оценок учебных достижений школьников</w:t>
      </w:r>
      <w:r>
        <w:rPr/>
        <w:t>.</w:t>
      </w:r>
    </w:p>
    <w:p>
      <w:pPr>
        <w:pStyle w:val="Normal"/>
        <w:spacing w:before="240" w:after="0"/>
        <w:jc w:val="center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качеством в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</w:t>
      </w:r>
      <w:r>
        <w:rPr>
          <w:lang w:val="nl-NL"/>
        </w:rPr>
        <w:t>ознакомление слушателей</w:t>
      </w:r>
      <w:r>
        <w:rPr/>
        <w:t xml:space="preserve"> </w:t>
      </w:r>
      <w:r>
        <w:rPr>
          <w:lang w:val="nl-NL"/>
        </w:rPr>
        <w:t>с основополагающими методологическими положениями, а также практическими методами и способами управления качеством</w:t>
      </w:r>
      <w:r>
        <w:rPr/>
        <w:t xml:space="preserve"> образования и создания системы оценки качества образования</w:t>
      </w:r>
      <w:r>
        <w:rPr>
          <w:lang w:val="nl-NL"/>
        </w:rPr>
        <w:t>, основанн</w:t>
      </w:r>
      <w:r>
        <w:rPr/>
        <w:t>ой</w:t>
      </w:r>
      <w:r>
        <w:rPr>
          <w:lang w:val="nl-NL"/>
        </w:rPr>
        <w:t xml:space="preserve"> на процессном подходе</w:t>
      </w:r>
      <w:r>
        <w:rPr/>
        <w:t>.</w:t>
      </w:r>
    </w:p>
    <w:p>
      <w:pPr>
        <w:pStyle w:val="Normal"/>
        <w:rPr/>
      </w:pPr>
      <w:r>
        <w:rPr>
          <w:b/>
        </w:rPr>
        <w:t>Категория слушателей</w:t>
      </w:r>
      <w:r>
        <w:rPr/>
        <w:t>: педагоги общеобразовательных учреждений.</w:t>
      </w:r>
    </w:p>
    <w:p>
      <w:pPr>
        <w:pStyle w:val="Normal"/>
        <w:rPr/>
      </w:pPr>
      <w:r>
        <w:rPr>
          <w:b/>
        </w:rPr>
        <w:t>Срок обучения</w:t>
      </w:r>
      <w:r>
        <w:rPr/>
        <w:t xml:space="preserve">: 72 часа </w:t>
      </w:r>
    </w:p>
    <w:p>
      <w:pPr>
        <w:pStyle w:val="Normal"/>
        <w:rPr/>
      </w:pPr>
      <w:r>
        <w:rPr>
          <w:b/>
        </w:rPr>
        <w:t>Режим занятий</w:t>
      </w:r>
      <w:r>
        <w:rPr/>
        <w:t>: 4 (часа в день)</w:t>
      </w:r>
    </w:p>
    <w:tbl>
      <w:tblPr>
        <w:tblW w:w="104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4"/>
        <w:gridCol w:w="4925"/>
        <w:gridCol w:w="1266"/>
        <w:gridCol w:w="2307"/>
        <w:gridCol w:w="1469"/>
      </w:tblGrid>
      <w:tr>
        <w:trPr/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дисциплин</w:t>
            </w:r>
          </w:p>
        </w:tc>
        <w:tc>
          <w:tcPr>
            <w:tcW w:w="3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., в том числе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</w:tr>
      <w:tr>
        <w:trPr/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никновение и развитие системы управления качеством образовани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Calibri"/>
              </w:rPr>
              <w:t>Принципы</w:t>
            </w:r>
            <w:r>
              <w:rPr>
                <w:rFonts w:eastAsia="Calibri"/>
                <w:lang w:val="en-US"/>
              </w:rPr>
              <w:t xml:space="preserve"> Total Quality Management, </w:t>
            </w:r>
            <w:r>
              <w:rPr>
                <w:rFonts w:eastAsia="Calibri"/>
              </w:rPr>
              <w:t>стандарты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серии</w:t>
            </w:r>
            <w:r>
              <w:rPr>
                <w:rFonts w:eastAsia="Calibri"/>
                <w:lang w:val="en-US"/>
              </w:rPr>
              <w:t xml:space="preserve"> ISO 900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азатели качества предоставления образовательных услуг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тестовых методик для оценивания учебных достижений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в электронном виде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нализ содержания опубликованного тест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работка образцов заданий в тестовой форме 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ные технологии подготовки и использования тестов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в электронном виде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ервичный апостериорный анализ качества тест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jc w:val="center"/>
        <w:rPr/>
      </w:pPr>
      <w:r>
        <w:rPr/>
        <w:t>Учебно-тематический пл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качеством в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</w:t>
      </w:r>
      <w:r>
        <w:rPr>
          <w:lang w:val="nl-NL"/>
        </w:rPr>
        <w:t>ознакомление слушателей</w:t>
      </w:r>
      <w:r>
        <w:rPr/>
        <w:t xml:space="preserve"> </w:t>
      </w:r>
      <w:r>
        <w:rPr>
          <w:lang w:val="nl-NL"/>
        </w:rPr>
        <w:t>с основополагающими методологическими положениями, а также практическими методами и способами управления качеством</w:t>
      </w:r>
      <w:r>
        <w:rPr/>
        <w:t xml:space="preserve"> образования и создания системы оценки качества образования</w:t>
      </w:r>
      <w:r>
        <w:rPr>
          <w:lang w:val="nl-NL"/>
        </w:rPr>
        <w:t>, основанн</w:t>
      </w:r>
      <w:r>
        <w:rPr/>
        <w:t>ой</w:t>
      </w:r>
      <w:r>
        <w:rPr>
          <w:lang w:val="nl-NL"/>
        </w:rPr>
        <w:t xml:space="preserve"> на процессном подходе</w:t>
      </w:r>
      <w:r>
        <w:rPr/>
        <w:t>.</w:t>
      </w:r>
    </w:p>
    <w:p>
      <w:pPr>
        <w:pStyle w:val="Normal"/>
        <w:rPr/>
      </w:pPr>
      <w:r>
        <w:rPr>
          <w:b/>
        </w:rPr>
        <w:t>Категория слушателей</w:t>
      </w:r>
      <w:r>
        <w:rPr/>
        <w:t>: педагоги общеобразовательных учреждений.</w:t>
      </w:r>
    </w:p>
    <w:p>
      <w:pPr>
        <w:pStyle w:val="Normal"/>
        <w:rPr/>
      </w:pPr>
      <w:r>
        <w:rPr>
          <w:b/>
        </w:rPr>
        <w:t>Срок обучения</w:t>
      </w:r>
      <w:r>
        <w:rPr/>
        <w:t xml:space="preserve">: 72 часа </w:t>
      </w:r>
    </w:p>
    <w:p>
      <w:pPr>
        <w:pStyle w:val="Normal"/>
        <w:rPr/>
      </w:pPr>
      <w:r>
        <w:rPr>
          <w:b/>
        </w:rPr>
        <w:t>Режим занятий</w:t>
      </w:r>
      <w:r>
        <w:rPr/>
        <w:t>: 4 (часа в день)</w:t>
      </w:r>
    </w:p>
    <w:tbl>
      <w:tblPr>
        <w:tblW w:w="104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"/>
        <w:gridCol w:w="4917"/>
        <w:gridCol w:w="1263"/>
        <w:gridCol w:w="2302"/>
        <w:gridCol w:w="1469"/>
      </w:tblGrid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дисциплин</w:t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., в том числе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Возникновение и развитие системы управления качеством образовани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нятие «качество» и «качество образования»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лементы системы качества  Условия построения качества образования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</w:rPr>
              <w:t>Принципы</w:t>
            </w:r>
            <w:r>
              <w:rPr>
                <w:rFonts w:eastAsia="Calibri"/>
                <w:b/>
                <w:lang w:val="en-US"/>
              </w:rPr>
              <w:t xml:space="preserve"> Total Quality Management, </w:t>
            </w:r>
            <w:r>
              <w:rPr>
                <w:rFonts w:eastAsia="Calibri"/>
                <w:b/>
              </w:rPr>
              <w:t>стандарты</w:t>
            </w:r>
            <w:r>
              <w:rPr>
                <w:rFonts w:eastAsia="Calibri"/>
                <w:b/>
                <w:lang w:val="en-US"/>
              </w:rPr>
              <w:t xml:space="preserve"> </w:t>
            </w:r>
            <w:r>
              <w:rPr>
                <w:rFonts w:eastAsia="Calibri"/>
                <w:b/>
              </w:rPr>
              <w:t>серии</w:t>
            </w:r>
            <w:r>
              <w:rPr>
                <w:rFonts w:eastAsia="Calibri"/>
                <w:b/>
                <w:lang w:val="en-US"/>
              </w:rPr>
              <w:t xml:space="preserve"> ISO 900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инципы всеобщего менеджмента качества: фокус на потребителе, лидерство руководства, вовлечение, процессный подход, системный подход к управлению, постоянное улучшение, принятие решений на основе фактов, взаимовыгодные отношения с поставщиками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и качества предоставления образовательных услуг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дходы к конструированию показателей качества услуги. Типология показателей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 самообследования показателей качества. Характеристики систем оценивания. Требования к системе оценивания. Ситуация «общественного договора» при оценивании. Компетентности и оценивание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нение тестовых методик для оценивания учебных достижений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Измерение показателей качества по определенно заданным критериям.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ст как инструмент объективной оценки. Стандартизация процедуры проведения тестов.  Методы автоматизированной обработки тестов. Организация банков тестовых заданий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Анализ содержания опубликованного тест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Виды компетенций. Компетентностные возможности дидактических тестов.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контролируемых учебных элементов (знаний и умений) с учетом целей педагогического контроля.  Априорные требования к качеству теста: соблюдение тестовой формы, лаконичность и корректность формулировок, соответствие предметного содержания и постановок заданий целям использования теста. Частотное распределение контролируемых учебных элементов в тематическом и компетентностном аспекте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приорный анализ конкретного опубликованного теста. Построение матрицы соответствия содержания и дидактической сложности заданий педагогическим целям тестирования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4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тематической и «компетентностной эффективности» теста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азработка образцов заданий в тестовой форме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дидактической параллельности тестов. Варьируемые параметры теста: формы и типы заданий в тестовой форме; соотношение правильных ответов и дистракторов; количество и порядок расположения заданий в тесте. Дидактическая сложность заданий и теста в целом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определяющие дидактическую сложность заданий: уровень мыслительных операций, информационная насыщенность задания, эвристичность (нестандартность формулировки), количество дистракторов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бразцов заданий компетентностного характера, обеспечивающих дидактическую параллельность контрольно-измерительных материалов (КИ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ьютерные технологии подготовки и использования тесто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в электронном виде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модуля и фасеты. Сильные стороны фасетной технологии: сочетание дидактической параллельности и вариативности постановок заданий.  Способы организации баз тестовых материалов с использованием фасетной технологии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блоки базы КИМ: модуль с фасетными группами ответов, блок модулей с фасетными группами ответов, блок модулей с наборами элементарных заданий, блок модулей с наборами альтернативных ответов, блок модулей для создания параллельных серий заданий, блок модулей для создания заданий открытого типа. Информационные вставки к заданиям. Компьютерное или бланковое тестирование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робной базы КИМ с использованием модульно-фасетной технологии. Обеспечение дидактической параллельности вариантов те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ервичный апостериорный анализ качества тест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ый анализ результатов тестирования на основе классической теории тестов.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сложность заданий и теста, гистограмма результатов тестирования. Дискриминативность (различительная способность) заданий. Меры рассеяния (разнообразия) результатов тестирования на шкале измерения: дисперсия, коэффициент вариации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3.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ероятность угадывания правильных ответов; определение «рабочего интервала» шкалы теста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Учебная программа курс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качеством в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1: Возникновение и развитие системы управления качеством образования</w:t>
      </w:r>
    </w:p>
    <w:p>
      <w:pPr>
        <w:pStyle w:val="Normal"/>
        <w:jc w:val="both"/>
        <w:rPr/>
      </w:pPr>
      <w:r>
        <w:rPr/>
        <w:t xml:space="preserve">Понятие «качество» и «качество образования». Элементы системы качества. Условия построения качества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Тема 2: Принципы </w:t>
      </w:r>
      <w:r>
        <w:rPr>
          <w:rFonts w:eastAsia="Calibri"/>
          <w:b/>
          <w:lang w:val="en-US"/>
        </w:rPr>
        <w:t>Total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Quality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Management</w:t>
      </w:r>
      <w:r>
        <w:rPr>
          <w:rFonts w:eastAsia="Calibri"/>
          <w:b/>
        </w:rPr>
        <w:t xml:space="preserve">, стандарты серии </w:t>
      </w:r>
      <w:r>
        <w:rPr>
          <w:rFonts w:eastAsia="Calibri"/>
          <w:b/>
          <w:lang w:val="en-US"/>
        </w:rPr>
        <w:t>ISO</w:t>
      </w:r>
      <w:r>
        <w:rPr>
          <w:rFonts w:eastAsia="Calibri"/>
          <w:b/>
        </w:rPr>
        <w:t xml:space="preserve"> 9000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инципы всеобщего менеджмента качества: фокус на потребителе, лидерство руководства, вовлечение, процессный подход, системный подход к управлению, постоянное улучшение, принятие решений на основе фактов, взаимовыгодные отношения с поставщиками.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3: Показатели качества предоставления образовательных услуг</w:t>
      </w:r>
    </w:p>
    <w:p>
      <w:pPr>
        <w:pStyle w:val="Normal"/>
        <w:jc w:val="both"/>
        <w:rPr/>
      </w:pPr>
      <w:r>
        <w:rPr>
          <w:rFonts w:eastAsia="Calibri"/>
        </w:rPr>
        <w:t>Подходы к конструированию показателей качества услуги. Типология показателей. Система самообследования показателей качества. Характеристики систем оценивания. Требования к системе оценивания. Ситуация «общественного договора» при оценивании. Компетентности и оценивание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4: Применение тестовых методик для оценивания учебных достижений</w:t>
      </w:r>
    </w:p>
    <w:p>
      <w:pPr>
        <w:pStyle w:val="Normal"/>
        <w:jc w:val="both"/>
        <w:rPr/>
      </w:pPr>
      <w:r>
        <w:rPr>
          <w:rFonts w:eastAsia="Calibri"/>
        </w:rPr>
        <w:t>Измерение показателей качества по определенно заданным критериям. Тест как инструмент объективной оценки. Стандартизация процедуры проведения тестов. Методы автоматизированной обработки тестов. Организация банков тестовых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Тема 5: Анализ содержания опубликованного теста</w:t>
      </w:r>
    </w:p>
    <w:p>
      <w:pPr>
        <w:pStyle w:val="Normal"/>
        <w:jc w:val="both"/>
        <w:rPr/>
      </w:pPr>
      <w:r>
        <w:rPr/>
        <w:t xml:space="preserve">Виды компетенций. Компетентностные возможности дидактических тестов. Выделение контролируемых учебных элементов (знаний и умений) с учетом целей педагогического контроля.  Априорные требования к качеству теста: соблюдение тестовой формы, лаконичность и корректность формулировок, соответствие предметного содержания и постановок заданий целям использования теста. Частотное распределение контролируемых учебных элементов в тематическом и компетентностном аспекте. </w:t>
      </w:r>
    </w:p>
    <w:p>
      <w:pPr>
        <w:pStyle w:val="Normal"/>
        <w:jc w:val="both"/>
        <w:rPr/>
      </w:pPr>
      <w:r>
        <w:rPr/>
        <w:t>Априорный анализ конкретного опубликованного теста. Построение матрицы соответствия содержания и дидактической сложности заданий педагогическим целям тестирования. Оценка тематической и «компетентностной эффективности» те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6: Разработка образцов заданий в тестовой форме</w:t>
      </w:r>
    </w:p>
    <w:p>
      <w:pPr>
        <w:pStyle w:val="Normal"/>
        <w:jc w:val="both"/>
        <w:rPr/>
      </w:pPr>
      <w:r>
        <w:rPr/>
        <w:t xml:space="preserve">Понятие дидактической параллельности тестов. Варьируемые параметры теста: формы и типы заданий в тестовой форме; соотношение правильных ответов и дистракторов; количество и порядок расположения заданий в тесте. Дидактическая сложность заданий и теста в целом. Факторы, определяющие дидактическую сложность заданий: уровень мыслительных операций, информационная насыщенность задания, эвристичность (нестандартность формулировки), количество дистракторов. </w:t>
      </w:r>
    </w:p>
    <w:p>
      <w:pPr>
        <w:pStyle w:val="Normal"/>
        <w:jc w:val="both"/>
        <w:rPr/>
      </w:pPr>
      <w:r>
        <w:rPr/>
        <w:t>Разработка образцов заданий компетентностного характера, обеспечивающих дидактическую параллельность контрольно-измерительных материалов (КИМ)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7: Компьютерные технологии подготовки и использования тестов</w:t>
      </w:r>
    </w:p>
    <w:p>
      <w:pPr>
        <w:pStyle w:val="Normal"/>
        <w:jc w:val="both"/>
        <w:rPr/>
      </w:pPr>
      <w:r>
        <w:rPr/>
        <w:t>Понятие модуля и фасеты. Сильные стороны фасетной технологии: сочетание дидактической параллельности и вариативности постановок заданий.  Способы организации баз тестовых материалов с использованием фасетной технологии. Структурные блоки базы КИМ: модуль с фасетными группами ответов, блок модулей с фасетными группами ответов, блок модулей с наборами элементарных заданий, блок модулей с наборами альтернативных ответов, блок модулей для создания параллельных серий заданий, блок модулей для создания заданий открытого типа. Информационные вставки к заданиям. Компьютерное или бланковое тестирование.</w:t>
      </w:r>
    </w:p>
    <w:p>
      <w:pPr>
        <w:pStyle w:val="Normal"/>
        <w:jc w:val="both"/>
        <w:rPr/>
      </w:pPr>
      <w:r>
        <w:rPr/>
        <w:t>Построение пробной базы КИМ с использованием модульно-фасетной технологии. Обеспечение дидактической параллельности вариантов тест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Тема 8: Первичный апостериорный анализ качества тес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чальный анализ результатов тестирования на основе классической теории тестов. Статистическая сложность заданий и теста, гистограмма результатов тестирования. Дискриминативность (различительная способность) заданий. Меры рассеяния (разнообразия) результатов тестирования на шкале измерения: дисперсия, коэффициент вариации. Вероятность угадывания правильных ответов; определение «рабочего интервала» шкалы тест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240" w:after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контроля зн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качеством в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szCs w:val="28"/>
        </w:rPr>
        <w:t>В процессе обучения слушатели выполняют контрольные работы и тесты самодиагностики. Контрольные работы создаются в электронном виде. При выполнении контрольных работ придерживаться следующего списка мыслительных умений (компетенций):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Узнавание или воспроизведение дидактической единицы.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Действия по образцу, правилу, формуле; стандартные вычисления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Классификационные умения.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Выделение объекта из списка по критерию (явному или неявному)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Парные или множественные сопоставления объектов по заданному критерию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Умозаключение, установление истинности или ложности суждения (при анализе незнакомых текстов, звуков или видео)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Преобразование объекта (способ преобразования не задан)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 xml:space="preserve">Контрольная работа №1. </w:t>
      </w:r>
    </w:p>
    <w:p>
      <w:pPr>
        <w:pStyle w:val="Normal"/>
        <w:ind w:firstLine="56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ние:</w:t>
      </w:r>
    </w:p>
    <w:p>
      <w:pPr>
        <w:pStyle w:val="Normal"/>
        <w:ind w:firstLine="560"/>
        <w:rPr/>
      </w:pPr>
      <w:r>
        <w:rPr>
          <w:szCs w:val="28"/>
        </w:rPr>
        <w:t>Провести анализ КИМ ЕГЭ или другого опубликованного КИМ (не ранее 2007 года), предназначенного для аттестации школьников.  В рамках данного задани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993" w:hanging="360"/>
        <w:jc w:val="both"/>
        <w:textAlignment w:val="baseline"/>
        <w:rPr/>
      </w:pPr>
      <w:r>
        <w:rPr>
          <w:szCs w:val="28"/>
        </w:rPr>
        <w:t>Построить таблицу частотного распределения тематических учебных элементов (форму таблицы см. в  [1] на стр. 48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993" w:hanging="360"/>
        <w:jc w:val="both"/>
        <w:textAlignment w:val="baseline"/>
        <w:rPr/>
      </w:pPr>
      <w:r>
        <w:rPr>
          <w:szCs w:val="28"/>
        </w:rPr>
        <w:t xml:space="preserve">Построить таблицу частотного распределения проверяемых компетенций в заданиях КИМ (форму таблицы см. ниже)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993" w:hanging="360"/>
        <w:jc w:val="both"/>
        <w:textAlignment w:val="baseline"/>
        <w:rPr>
          <w:szCs w:val="28"/>
        </w:rPr>
      </w:pPr>
      <w:r>
        <w:rPr>
          <w:szCs w:val="28"/>
        </w:rPr>
        <w:t>Дать оценки тематической и «компетентностной эффективности» данного КИМ для мониторинговых исследований регионального уровня.</w:t>
      </w:r>
    </w:p>
    <w:p>
      <w:pPr>
        <w:pStyle w:val="Normal"/>
        <w:ind w:firstLine="56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firstLine="56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ояснение к заданию:</w:t>
      </w:r>
    </w:p>
    <w:p>
      <w:pPr>
        <w:pStyle w:val="Normal"/>
        <w:ind w:firstLine="567"/>
        <w:rPr/>
      </w:pPr>
      <w:r>
        <w:rPr>
          <w:szCs w:val="28"/>
        </w:rPr>
        <w:t>Анализу подлежат только части А и В КИМ ЕГЭ. В клетки таблиц частотного распределения тематических учебных элементов вписать цифру 1, если задание проверяет данный тематический элемент, или 0 в противном случае. В таблице частотного распределения проверяемых мыслительных компетенций необходимо указать сложность задания, и как и выше отметить цифрами 1 или 0 соответствие задания проверяемым знаниям и умениям. В последних строках таблиц вписать суммы по столбцам.</w:t>
      </w:r>
    </w:p>
    <w:p>
      <w:pPr>
        <w:pStyle w:val="Normal"/>
        <w:ind w:firstLine="567"/>
        <w:rPr/>
      </w:pPr>
      <w:r>
        <w:rPr>
          <w:szCs w:val="28"/>
        </w:rPr>
        <w:t>При оценке дидактической сложности заданий рекомендуется придерживаться трехуровневой классификации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базовый (образовательный минимум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средний (программный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повышенный (профильный).</w:t>
      </w:r>
    </w:p>
    <w:p>
      <w:pPr>
        <w:pStyle w:val="Normal"/>
        <w:ind w:left="1416" w:hanging="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ind w:left="560" w:hanging="0"/>
        <w:jc w:val="center"/>
        <w:rPr/>
      </w:pPr>
      <w:r>
        <w:rPr>
          <w:szCs w:val="28"/>
        </w:rPr>
        <w:t xml:space="preserve">Таблица анализа компетентностного характера </w:t>
      </w:r>
      <w:r>
        <w:rPr/>
        <w:t>КИМ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62"/>
        <w:gridCol w:w="725"/>
        <w:gridCol w:w="637"/>
        <w:gridCol w:w="638"/>
        <w:gridCol w:w="791"/>
        <w:gridCol w:w="651"/>
        <w:gridCol w:w="638"/>
        <w:gridCol w:w="638"/>
        <w:gridCol w:w="1837"/>
      </w:tblGrid>
      <w:tr>
        <w:trPr>
          <w:trHeight w:val="1186" w:hRule="atLeast"/>
        </w:trPr>
        <w:tc>
          <w:tcPr>
            <w:tcW w:w="1088" w:type="dxa"/>
            <w:vMerge w:val="restart"/>
            <w:tcBorders>
              <w:top w:val="single" w:sz="8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я КИМ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ровень </w:t>
              <w:br/>
              <w:t>сложности</w:t>
            </w:r>
          </w:p>
        </w:tc>
        <w:tc>
          <w:tcPr>
            <w:tcW w:w="471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ственные компетенции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компетенции (вписать какие)</w:t>
            </w:r>
          </w:p>
        </w:tc>
      </w:tr>
      <w:tr>
        <w:trPr>
          <w:trHeight w:val="990" w:hRule="atLeast"/>
        </w:trPr>
        <w:tc>
          <w:tcPr>
            <w:tcW w:w="1088" w:type="dxa"/>
            <w:vMerge w:val="continue"/>
            <w:tcBorders>
              <w:top w:val="single" w:sz="8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8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8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8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8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950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Суммы по столбцам и фактические уровни сложности заданий необходимо использовать для заключения о соответствии анализируемого КИМ целям педагогического измерения.</w:t>
      </w:r>
    </w:p>
    <w:p>
      <w:pPr>
        <w:pStyle w:val="Heading4"/>
        <w:rPr/>
      </w:pPr>
      <w:r>
        <w:rPr/>
        <w:t>Контрольная работа №2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ние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оставить 7 пар дидактически параллельных тестовых заданий (закрытой или открытой формы) в соответствии с заданными выше видами мыслительных компетенций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Требования к работе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 Задания представить в электронной форме с использованием текстового процессора Word.</w:t>
      </w:r>
    </w:p>
    <w:p>
      <w:pPr>
        <w:pStyle w:val="Normal"/>
        <w:ind w:firstLine="567"/>
        <w:rPr/>
      </w:pPr>
      <w:r>
        <w:rPr>
          <w:szCs w:val="28"/>
        </w:rPr>
        <w:t>2. Обосновать дидактическую параллельность заданий в каждой па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качеством в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Аристов О.В. Управление качеством.– М.: ИНФРА-М, 2004.- 240 с. 240 с.</w:t>
      </w:r>
    </w:p>
    <w:p>
      <w:pPr>
        <w:pStyle w:val="Normal"/>
        <w:numPr>
          <w:ilvl w:val="0"/>
          <w:numId w:val="2"/>
        </w:numPr>
        <w:rPr/>
      </w:pPr>
      <w:r>
        <w:rPr/>
        <w:t>Лапидус В.А.  Всеобщее качество (</w:t>
      </w:r>
      <w:r>
        <w:rPr>
          <w:lang w:val="en-US"/>
        </w:rPr>
        <w:t>TQM</w:t>
      </w:r>
      <w:r>
        <w:rPr/>
        <w:t>) в российских компаниях. - М.: Типография Новости, 2000. 432 с.</w:t>
      </w:r>
    </w:p>
    <w:p>
      <w:pPr>
        <w:pStyle w:val="Normal"/>
        <w:numPr>
          <w:ilvl w:val="0"/>
          <w:numId w:val="2"/>
        </w:numPr>
        <w:rPr/>
      </w:pPr>
      <w:r>
        <w:rPr/>
        <w:t>Севрук А.И. Максимова С.Е. Тестовые технологии. Пермь: Изд-во ПРИПИТ, 2008.</w:t>
      </w:r>
    </w:p>
    <w:p>
      <w:pPr>
        <w:pStyle w:val="Normal"/>
        <w:numPr>
          <w:ilvl w:val="0"/>
          <w:numId w:val="2"/>
        </w:numPr>
        <w:rPr/>
      </w:pPr>
      <w:r>
        <w:rPr/>
        <w:t>Севрук А.И., Белозерова Т.С., Сыропятова С.Е. Справочная система программы ввода базы тестовых модулей BaseInput. / Электронное учебное издание. Пермь: ПРИПИТ. 2008.</w:t>
      </w:r>
    </w:p>
    <w:p>
      <w:pPr>
        <w:pStyle w:val="Normal"/>
        <w:numPr>
          <w:ilvl w:val="0"/>
          <w:numId w:val="2"/>
        </w:numPr>
        <w:rPr/>
      </w:pPr>
      <w:r>
        <w:rPr/>
        <w:t>Севрук А.И. Статистическая обработка данных тестирования в случае малых выборок. Электронное учебное издание. Пермь: ПРИПИТ, 2008.</w:t>
      </w:r>
    </w:p>
    <w:p>
      <w:pPr>
        <w:pStyle w:val="Normal"/>
        <w:numPr>
          <w:ilvl w:val="0"/>
          <w:numId w:val="2"/>
        </w:numPr>
        <w:rPr/>
      </w:pPr>
      <w:r>
        <w:rPr/>
        <w:t>Равен Д. Педагогическое тестирование: Проблемы, заблуждение, перспективы. - М.:Когито-Центр, 2001. - 142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Гулидов И.Н. Методика конструирования тестов: Учебное пособие. - М.:Форум,2003. - 1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Инкенкамп К. Педагогическая диагностика. М:. Просвещение.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Клайн П. Справочное руководство для разработчика тестов. Киев.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Майоров А.Н. Теория и практика создания тестов для системы образования. - М.:Интеллект-Центр, 2002. - 2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Михайлычев Е.А. Дидактическая тестология. – М.: Народное образование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Челышкова М.Б. Теория и практика конструирования педагогических тестов: Учебное пособие. - М.:Логос,2002. - 432с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06"/>
        </w:tabs>
        <w:ind w:left="1906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overflowPunct w:val="false"/>
      <w:autoSpaceDE w:val="false"/>
      <w:spacing w:before="0" w:after="0"/>
      <w:ind w:left="720" w:firstLine="720"/>
      <w:contextualSpacing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36:00Z</dcterms:created>
  <dc:creator>Ивенских  Андрей Викторович</dc:creator>
  <dc:description/>
  <cp:keywords/>
  <dc:language>en-US</dc:language>
  <cp:lastModifiedBy>ммц</cp:lastModifiedBy>
  <dcterms:modified xsi:type="dcterms:W3CDTF">2009-10-13T04:34:00Z</dcterms:modified>
  <cp:revision>6</cp:revision>
  <dc:subject/>
  <dc:title>Программа </dc:title>
</cp:coreProperties>
</file>