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4 от «13» октя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ю педагогов образовательных учреждений, системных администраторов и специалистов по информатизации образовательных учреждений (центров оценки качества образования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в рамках проектной линии 2.2.2. «Подготовка педагогов общеобразовательных учреждений, участвующих в работе образовательного кластера» городской целевой программы «Развитие образования города Перми до 2010 года» на 200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У ДОВ «ИЦРСО» г. Перми приглашает к участию в запросе котировок на право заключить муниципальный контракт на выполнение работ по обучению педагогов образовательных учреждений, системных администраторов и специалистов по информатизации образовательных учреждений (центров оценки качества образования) в рамках проектной линии 2.2.2. «Подготовка педагогов общеобразовательных учреждений, участвующих в работе образовательного кластера» городской целевой программы «Развитие образования города Перми до 2010 года» на 2009 год</w:t>
      </w:r>
    </w:p>
    <w:p>
      <w:pPr>
        <w:pStyle w:val="Normal"/>
        <w:ind w:firstLine="567"/>
        <w:jc w:val="both"/>
        <w:rPr>
          <w:b/>
          <w:b/>
        </w:rPr>
      </w:pPr>
      <w:r>
        <w:rPr/>
        <w:t>Ответственный исполнитель</w:t>
      </w:r>
      <w:r>
        <w:rPr>
          <w:b/>
        </w:rPr>
        <w:t xml:space="preserve">: Малинина Алыя Валерьевна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обучению педагогов образовательных учреждений, системных администраторов и специалистов по информатизации образовательных учреждений (центров оценки качества образования) в рамках проектной линии 2.2.2. «Подготовка педагогов общеобразовательных учреждений, участвующих в работе образовательного кластера» городской целевой программы «Развитие образования города Перми до 2010 года» на 2009 год. Х</w:t>
      </w:r>
      <w:r>
        <w:rPr>
          <w:rFonts w:cs="Times New Roman" w:ascii="Times New Roman" w:hAnsi="Times New Roman"/>
          <w:sz w:val="24"/>
          <w:szCs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поставки результата работ:</w:t>
      </w:r>
      <w:r>
        <w:rPr/>
        <w:t xml:space="preserve"> 614036, г. Пермь, ул. Нефтяников, д. 50.</w:t>
      </w:r>
    </w:p>
    <w:p>
      <w:pPr>
        <w:pStyle w:val="Normal"/>
        <w:ind w:firstLine="567"/>
        <w:jc w:val="both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30 ноября 2009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50 000 (триста пятьдесят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оставить котировочную заявку по форме согласно приложению № 1 курьером по вышеуказанному адресу </w:t>
      </w:r>
      <w:r>
        <w:rPr>
          <w:b/>
        </w:rPr>
        <w:t xml:space="preserve">до 12 часов 00 минут «23» октября 2009 г. </w:t>
      </w:r>
      <w:r>
        <w:rPr/>
        <w:t>или</w:t>
      </w:r>
      <w:r>
        <w:rPr>
          <w:b/>
        </w:rPr>
        <w:t xml:space="preserve"> </w:t>
      </w:r>
      <w:r>
        <w:rPr/>
        <w:t>по факсу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иректор МОУ ДОВ «ИЦРСО»                                                                   </w:t>
        <w:tab/>
        <w:tab/>
        <w:t xml:space="preserve">          А.В.Малини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7:57:00Z</dcterms:created>
  <dc:creator>tevelevadb</dc:creator>
  <dc:description/>
  <cp:keywords/>
  <dc:language>en-US</dc:language>
  <cp:lastModifiedBy>ммц</cp:lastModifiedBy>
  <cp:lastPrinted>2008-10-15T11:48:00Z</cp:lastPrinted>
  <dcterms:modified xsi:type="dcterms:W3CDTF">2009-10-12T03:41:00Z</dcterms:modified>
  <cp:revision>4</cp:revision>
  <dc:subject/>
  <dc:title>ЗАПРОС КОТИРОВОЧНОЙ ЦЕНЫ</dc:title>
</cp:coreProperties>
</file>