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 № 08/10/09 от «13» октября 2009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АБОТ ПО  РЕМОНТУ ДОРОГ КИРОВСКОГО РАЙОНА Г. 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ЛЯ  МБУ «БЛАГОУСТРОЙСТВО КИРОВСКОГО РАЙОН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БУ «Кировского района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дмирала Нахимова,4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e-mail) - </w:t>
            </w:r>
            <w:hyperlink r:id="rId2">
              <w:r>
                <w:rPr>
                  <w:rStyle w:val="InternetLink"/>
                  <w:lang w:val="en-US"/>
                </w:rPr>
                <w:t>mbukirow@mail.ru</w:t>
              </w:r>
            </w:hyperlink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50156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етрова Евгения  Василье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монт дорог  Кировского района г. Перми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Состав  работ представлен  в   локальном сметном расчёте  заказчика - приложение № 1, являющемся неотъемлемой частью запроса котировок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ачество работ должно соответствовать действующим СНиП, ГОСТ, строительным и техническим нормам и правилам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697,5 кв.м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Расшифровка объёмов работ представлена  в локальном сметном расчёте  заказчика - приложение № 1, являющемся неотъемлемой частью запроса котировок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район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5 календарных дней с даты заключения муниципального контракт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абот в котировочной заявке участника размещения заказа 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658 (Четыреста девяносто девять тысяч шестьсот пятьдесят восемь) рублей 50 копеек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дмирала Нахимова,4, сметно – договорно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До 18 часов 00 минут местного времени  22 октября  2009 г.</w:t>
            </w:r>
            <w:r>
              <w:rPr/>
              <w:t xml:space="preserve">  в рабочие дни -  понедельник - четверг с 09-00 до 18-00, пятница с 09-00 до 17- 00 часов, перерыв на обед с 12-00 до 13-00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4"/>
              </w:rPr>
            </w:pPr>
            <w:r>
              <w:rPr>
                <w:sz w:val="24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о истечении 7 (семи) календарных дней со дня размещения протокола рассмотрения и оценки котировочных заявок на официальном сайте администрации г. Перми </w:t>
            </w:r>
            <w:hyperlink r:id="rId4">
              <w:r>
                <w:rPr>
                  <w:rStyle w:val="InternetLink"/>
                  <w:sz w:val="24"/>
                </w:rPr>
                <w:t>www.gorodperm.ru</w:t>
              </w:r>
            </w:hyperlink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ных 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:  безналичный расчё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оки оплаты: </w:t>
            </w:r>
          </w:p>
          <w:p>
            <w:pPr>
              <w:pStyle w:val="Normal"/>
              <w:jc w:val="both"/>
              <w:rPr/>
            </w:pPr>
            <w:r>
              <w:rPr/>
              <w:t>-  в течение 10 банковских дней с даты подписания акта  выполненных объёмов работ по форме КС-2, справки  стоимости работ по форме КС-3, получения заказчиком счета-фактуры.</w:t>
            </w:r>
          </w:p>
          <w:p>
            <w:pPr>
              <w:pStyle w:val="Normal"/>
              <w:jc w:val="both"/>
              <w:rPr/>
            </w:pPr>
            <w:r>
              <w:rPr/>
              <w:t>Порядок расчётов за выполненные объёмы работ: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Расчёт за выполненные объёмы работ производится в соответствии с  локальным сметным расчётом заказчика,  с применением понижающего коэффициента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Понижающий коэффициент определяется как частное от деления цены  контракта, предложенной победителем данного запроса котировок,  на  стоимость работ, соответствующую локальному сметному расчёту   заказчика (учитывается 4 знака после запятой, следующие знаки отбрасываются)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Сумма, подлежащая оплате за выполненные объёмы работ, определяется путём умножения  стоимости работ, соответствующей локальному сметному  расчёту   заказчика, согласно приложению  № 1  настоящего запроса котировок, на полученный понижающий коэффициен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пример: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При начальной (максимальной) цене контракта 100000 рублей и цене контракта, предложенной победителем  запроса котировок,  в  90000 рублей, частное от деления составляет 0,9000,  следовательно,  понижающий коэффициент принимается - 0,9000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казанный коэффициент вносится в муниципальный контракт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В актах приёмки выполненных работ указывается стоимость выполненных работ, подлежащая оплате (с учётом понижающего  коэффициента)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пример: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Подрядчиком выполнены работы на сумму в соответствии с  расчётом стоимости работ заказчика на сумму  800000 рублей, что отражается в акте приёмки выполненных рабо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данном акте  указывается понижающий коэффициент - 0,9000 и итоговая сумма, подлежащая оплате (72000 рублей)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1. Локальный сметный расчёт заказчика - приложение № 1</w:t>
      </w:r>
    </w:p>
    <w:p>
      <w:pPr>
        <w:pStyle w:val="Normal"/>
        <w:rPr/>
      </w:pPr>
      <w:r>
        <w:rPr/>
        <w:t>2. Форма котировочной заявки – приложение № 2</w:t>
      </w:r>
    </w:p>
    <w:p>
      <w:pPr>
        <w:pStyle w:val="Normal"/>
        <w:rPr/>
      </w:pPr>
      <w:r>
        <w:rPr/>
        <w:t>3. Проект  муниципального контракта – приложе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Директор</w:t>
      </w:r>
    </w:p>
    <w:p>
      <w:pPr>
        <w:pStyle w:val="Normal"/>
        <w:jc w:val="center"/>
        <w:rPr/>
      </w:pPr>
      <w:r>
        <w:rPr/>
        <w:t>МБУ «Кировского района»__________________________________Т. В. Гнат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4:00:00Z</dcterms:created>
  <dc:creator>User</dc:creator>
  <dc:description/>
  <cp:keywords/>
  <dc:language>en-US</dc:language>
  <cp:lastModifiedBy>User</cp:lastModifiedBy>
  <dcterms:modified xsi:type="dcterms:W3CDTF">2009-10-12T10:39:00Z</dcterms:modified>
  <cp:revision>4</cp:revision>
  <dc:subject/>
  <dc:title>ИЗВЕЩЕНИЕ  № 08/10/09 от «13» октября 2009 г</dc:title>
</cp:coreProperties>
</file>