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13» октября  2009года  №103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и по проведению лабораторных (иммуноферментных) исследований для МУЗ ГКБ № 7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szCs w:val="28"/>
        </w:rPr>
        <w:t>контактный телефон: (342) 245-51-8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ОМС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Наименование, характеристика оказываемой услуги: </w:t>
      </w:r>
      <w:r>
        <w:rPr/>
        <w:t>согласно технического задания (приложение № 1)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Место оказания услуг: </w:t>
      </w:r>
      <w:r>
        <w:rPr/>
        <w:t>собственная территория Исполнителя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Период оказания услуги: </w:t>
      </w:r>
      <w:r>
        <w:rPr/>
        <w:t>с момента заключения муниципального контракта по 31.12.2009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Сведения о включенных в цену услуг расходах, в том числе расходах на     страхование, уплату таможенных пошлин, налогов, сборов и других обязательных платежей: </w:t>
      </w:r>
      <w:r>
        <w:rPr/>
        <w:t xml:space="preserve">Цена должна включать в себя все затраты, включая налоги, сборы и иные обязательные платежи, транспортные услуги.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>Максимальная цена контракта: 440000 рублей (четыреста сорок тысяч рублей 00 копеек)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есто подачи котировочных заявок, срок их подачи, дата и время окончания срока подачи котировочных заявок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 котировочных заявок осуществляется по адресу:</w:t>
      </w:r>
      <w:r>
        <w:rPr>
          <w:b/>
        </w:rPr>
        <w:t xml:space="preserve"> </w:t>
      </w:r>
      <w:r>
        <w:rPr/>
        <w:t>г. Пермь, ул. Героев Хасана 24, 2-ой этаж, в понедельник-четверг с 9-00 до 17-00 часов, в пятницу с 9-00 до 16-00 часов, в планово-экономический отдел, т. 245-92-43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начала подачи котировочных заявок: 14.10.200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окончания срока подачи котировочных заявок: 23.10.2009 г. 16-00 ча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рассмотрения и оценки котировочных заявок: 26.10.2009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 xml:space="preserve">Способ подачи котировочной заявки: </w:t>
      </w:r>
      <w:r>
        <w:rPr/>
        <w:t>Котировочная заявка должна быть составлена в письменной форме (по форме приложения № 2)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е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Срок подписания победителем муниципального контракта: </w:t>
      </w:r>
      <w:r>
        <w:rPr/>
        <w:t>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>Срок и условия оплаты:</w:t>
      </w:r>
      <w:r>
        <w:rPr/>
        <w:t xml:space="preserve"> оплата за оказание услуги будет произведена по  безналичному расчету в течение трех месяцев на основании контракта после акта приема - сдачи выполненных работ и счета-фактуры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Требования к участникам размещения заказа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104" w:hanging="0"/>
        <w:jc w:val="both"/>
        <w:rPr/>
      </w:pPr>
      <w:r>
        <w:rPr/>
        <w:t xml:space="preserve">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№ 1: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№ 2: форма котировочной заявки</w:t>
      </w:r>
    </w:p>
    <w:p>
      <w:pPr>
        <w:pStyle w:val="Normal"/>
        <w:ind w:firstLine="708"/>
        <w:jc w:val="both"/>
        <w:rPr/>
      </w:pPr>
      <w:r>
        <w:rPr/>
        <w:t>Приложение №3: проект муниципального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49:00Z</dcterms:created>
  <dc:creator>Мейтес Александр Борисович</dc:creator>
  <dc:description/>
  <cp:keywords/>
  <dc:language>en-US</dc:language>
  <cp:lastModifiedBy>1</cp:lastModifiedBy>
  <cp:lastPrinted>2009-09-29T12:20:00Z</cp:lastPrinted>
  <dcterms:modified xsi:type="dcterms:W3CDTF">2009-10-13T04:33:00Z</dcterms:modified>
  <cp:revision>21</cp:revision>
  <dc:subject/>
  <dc:title>Извещение № К17-12/07 от 27</dc:title>
</cp:coreProperties>
</file>